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ject:  ISDN Modul for ZOC (DEVISDN.DLL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m   :  Markus Goemme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version of ZOC you receive a copy of my (M.G.) ISDN dri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s itself neatly into ZOC and allows communication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SDN boards (AVM, Bintec, Creatix, Diehl, Elsa, NCP, IB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s are tested an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velopment of this module was rather demanding and was star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quest of ZOC users who asked for an ISDN solution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 I discussed the matter with Markus (Schmidt) and we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ould do it if we could charge an additional fee.  We dropped b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ea of increasing the price for ZOC and the idea of moving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0 version number, since this would have made may users (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Germany) pay for a feature they would probably never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a problem arises with ZOC's update strategy. 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are entitled to use all ZOC versions up to a certain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urrently either V2.99 or V9.99).  The ISDN module is an Add-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advantage of a device interface in ZOC which was develop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net and named pipe driver (and, at a later point, maybe oth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 or NETBIOS).  This interface allows for seamless integr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which we admit, makes it hard to percieve the ISD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independent product.  I could have gone another way (eg.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SYS driver, or a program like Ray Gwinn's Vmodem or jus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in it's own ZIP file with own order form and install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wanted a neat solution that isn't second to any other in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iedlyness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e not be able to charge extra for that module, nobody at a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efit from it (and it's rahter low price) because it simply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.  As it is now, those who find the extra fee acceptable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 (which is IMHO better than the firs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ule will remain an exception.  It is definitely not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path that leads us to a program where each and every new fea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st extra.  I have supplied free add-ins to ZOC in the past (Ker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S-B or TAP-GIF and TAP-JPG are examples) and I will continue to do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(as there might be VT220, RIP, Hydra or FTP (just to na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ideas)).  There might be other exceptions too (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manding features not commonly found in telecom programs) lik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-Online (German videotex) support but these are clearly defined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and not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ope that this way of proceeding will be accepted by our user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hate if we had to distribute the ISDN module in another (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iendly) way in order to make it less prone to unpleasant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Goemmel [m.goemmel@emtec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Markus Schmidt [m.schmidt@emtec.co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The ISDN module cannot be ordered before release of ZOC V2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