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S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lease check help (topic 'Lesser known functions')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you might otherwise miss (or already have mi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s now available from registration site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(with toll free number) and Australia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r check help menu (topic 'Registration'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To encourage you not to skip this text, it contains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information of how to get rid of it (when shown aft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program start).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HONE BOOK CONVERTERS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hanges marked with [*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bably the last version before V2.0 which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hird quarter of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shareware, (C) 1993, 1994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the name ZOC and with no file added,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/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ncludes shipping). If you purchased ZOC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more (or get knowledge of such a dealer), notif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and want to install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isting one, you should not over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most unpackers will prompt you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PHONEBK          (your 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\*        (your op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should be replaced (maybe except .\SCRIPT\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\SCRIPT\QUEDIAL if you changed them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v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e 'common problems' section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needs a parameter to tell it which com port to use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for a more detailed discussion of these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C [/M] [/U] [/S:&lt;script&gt;] [/W:&lt;width&gt;] [/H:&lt;height&gt;] [CO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] [/CP:&lt;cod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hone book converters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ready is a phone book converter (from Telix and 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C (ZOCBK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and other ZOC related file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port bbs (see below)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ress of author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993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49 911 319 3618 (use this number only,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the other fax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 (login as 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help file (Contacting the Author, Comm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9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couver, BC V5V 4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.: 1-800-667-2779 or (604)-879-3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X.: (604)-879-25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rew Tun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lmere 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sland 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: (07) 263 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.: (07) 862 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(07) 856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3:640/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