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5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2400/9600/144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Users registering via the BBS recei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within 1 day after leaving thei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Users who register by mail or phone may als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by BBS, but you MUST log on and leave a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to the effect that you are a registered user and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The author can also on CIS via PPN 71535,665 (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 Updated call to SCAN to support v2.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file mo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- Fixed problem with passing the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more" switch to the PKUNZIP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- Fixed bug that would prevent viewing a zipped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is not in the DOS path even though 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eded for 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