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ffective 01-07-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Master is a Shareware product, Copyright 1994 by New-War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ghts reserved.  Disk vendors who distribute Share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 domain software on 5 1/4" and/or 3 1/2" floppy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permitted to distribute ZipMaster providing that the vend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e is less than $10.00 for the disk containing ZipMast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ndors who charge more than $10.00 per disk are PROHIBI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ing ZipMaster in any form without written cons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-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ndors who meet the above requirements ma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Master only if ALL attendant files are includ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ion diskette, less VENDOR.DOC, and only if NO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ied in any way. The ZipMaster files that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distribution diskett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Z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ZM.O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ZM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ZM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DROM.B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THINFO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W-WARE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files reside in the distribution file ZM35.ZIP. 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ndors must read and comply with CDROM.BAN which prohi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 of ZipMaster as a CD-ROM file retri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