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Z-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noticed there are lots of BBS lists available, some goo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good. Most of the good ones are simple, no nonsens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asy to read and are easy to update. I noticed there we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generic and lists that were specific. What I didn't f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, easy to read, no nonsense, easy to update list that c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yXel modem owner. Now, there is a ZyXel lis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el support board but, frankly, I found it a bit lacking in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 started this list. We ZyXel owners need to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el boards are so we can make the best use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the list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 a full time board (24 hours/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en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 adul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pdate your listing once every 4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ways for you to get on the list. You can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(The Telephone Exchange 407-791-2474) and enter Z-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ommand prompt (no need to go through all th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access will be fine) or route me a message on 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r Common conference (my site number is 222 and my nod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formation you will need to provide f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&lt;10 digits (AC + numb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Name: &lt;obvio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: &lt;city, 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ype: &lt;software type and versio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peed: &lt;obvio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&lt;78 characters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few people have had some problems finding their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List door on my board (since it isn't posted on the board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), I decided I would add this short example of how to d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onto the board, into the door, and off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4400/ARQ/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38400 / 03-03-94 (04:12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 Correcting Modem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R) v15.1/2 - Node 1 - EFE763AF0A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graphics (Enter)=no? n q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ller-ID is in effect on this BB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first name?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 not found in USER'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to re-enter your name or (C) to continue logon as a new user? ()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Doug's Telephone Ex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ading this, it means you have not registered and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t could mean I screwed up and lost your registration somehow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have a 30 minute time limit and will have to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DOOR 6 (this will upgrade you to interim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n DOOR 5 (this will improve your security even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with either of these doors or do not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m, leave me a Comment and I will try to help you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 for your co-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gister with us (Enter)=ye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One word please!)? (.....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password to verify? (.....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 calling from? (Anywher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data phone # is? (000-555-12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r voice phone # is? (000-555-12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your occupation? (Professional SysOp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etween each message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Xmodem-CRC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1K-Xmodem-G (Ful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 1K-Xmodem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)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) Ymodem Batch (DSZ mult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) Zmodem (DSZ batch and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HS/Link (BiDirectional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(N)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tocol Desired (Enter)=no change?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Address (2 lines provided for Street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(1 of 2)? (123 Main St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(2 of 2)? (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? (Anywhere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? (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Code? (00001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? (US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 - Adding name to Quick Index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Saved ..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ading this file because you have a security level of 1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level that I give to all new users. If you wish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ecurity level (and, thus, get more time and more acces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oor number 6 (type OPEN 6 at the command lin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and you will be upgraded to a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0 will give you 10 more minutes on the board (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minutes), increase the amount you can download in one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Join the other conferences.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oor 5 at that point where you will be upgraded to a 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complete the rocedure successfully)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minutes of BBS tim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until 04-02-94 to complete this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upgrade through the above procedure, you will get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(in graphics mode) and will see this message each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new bulleti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essage Base Since 'Last Read' (Enter)=yes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͹ The Telephone Book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ĺ  New User's Guide  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New users should use the B and OPEN 6 command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Listings    Help Functions      New Files(Date)   Read Mess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a File      Locate Files(Name)  OPEN 6            Trans. Protoc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a Message      Mode (Graphics)     Page Length       View Sett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Directories     Initial Welcome     Quick Msg Scan    Your Per. 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 min. left) Main Board Command? 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equest, please stand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Maintenance DOOR v1.0 (8/1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the National ZyXel BB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pdate your entry at least once each 4 months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urg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oards placed on the list must be full time (24 hour)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n to all (no adults-only boards). Your board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view. This sometimes will take me a few days (up to 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done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list will posted here as bulletin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B 12 command to view the 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BS list for your lis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urrently have a listing in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add your BBS tothe listing (YES/NO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ew information for your BB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one numbers in XXX-XXX-XXX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? 202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Name? The Whit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?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?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ype? WWIV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peed?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one line (64 character) description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-------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? Comprehensve Health Plan, smartest woman in the worl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information correct (YES/NO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BBS list datab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: The WhiteHo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BBS list bulleti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KIT 3.4 (C) 1992 S.H.Smith; The Tool Shop (818) 891-678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system. 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͹ The Telephone Book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ĺ  New User's Guide  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New users should use the B and OPEN 6 command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Listings    Help Functions      New Files(Date)   Read Mess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a File      Locate Files(Name)  OPEN 6            Trans. Protoc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a Message      Mode (Graphics)     Page Length       View Sett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Directories     Initial Welcome     Quick Msg Scan    Your Per.Ma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 min. left) Main Board Command?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something to think ab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conversation topics in 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tic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artner's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"Did anyone ever tell you you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usingly when you make love?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Lovestomper's Text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sed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alling, Joh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will consist of a short version (boardname/type,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, and highest speed) and a long version (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). The list will be posted monthly as ZLSTyym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 make this a list we can be proud to b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g H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Telephon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7-791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yXel U-1496E+ (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list grants no warranty or guarant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validity of any number on the list. While he will d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to insure the information is reliable and accurate,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not be responsible for false data or any mis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rry, had to be sai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