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distribute it in the archive ZIPCVT27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is file, ZIPCVT.EXE, CVTREG.FRM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Converter for a period of 1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5 for a single user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ice is valid until the release of ZIP Convert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a check (US fund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or send E-Mail for quantity and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change your version 1.x ZIP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4.   The program can be run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ZIP archives in a specified directory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It can be used on both hard and floppy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termines the version of a ZIP fi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archive that is already in 2.04 format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unzipped with the -d option (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.  The new archives are created with the -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 subdirectories), -o (set archive date to la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 and -ex (maximum compression) options  (se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rmation).  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ZIP files within a 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ies includ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Run ZIPCVT from a hard drive or a RA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space for temporary files created by ZIPCVT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vt &lt;file-pathname | directory-path&gt; [-n] [-p#] [-r | -z comment-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can be of the form "name" or "name.zip". 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athnames can also be used.  "."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.." for the parent directory can be used in relativ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ectory-path" can also be a relative or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'\' must be included as in "c:\qmodem\ud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n" prevents ZIP Converter fro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versions in order to increase the speed of con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be used if you are sure that all ZIP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p#" is intended for use 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 large number of ZIPs.  # is an integ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verting # of ZIPs, the program will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tinue or (Q)uit ?  You then press "c" or "q"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"c" the program will again display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other # of ZIPs have been converted.  Thi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ZIPs have been converted or you press "q"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r" instructs ZIP Convert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from the ZIP archives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z" instructs ZIP Convert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to the ZIP archives it converts. "comment-pathn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a plain ASCII text file that contain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lib2" will convert the file LIB2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to 2.04 forma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b: -r" or "zipcvt b:\ -r" will 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rive B's root directory,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progs\libs\bak\ -n" will do the conversion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\progs\libs\bak\ of the current driv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for ZI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term\dls\ -z \utils\comment.txt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 in \term\dls\,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tils\comment.txt as comments to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. -p10" will convert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sking if you wan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10, 20, 30, ... 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P\SOURCE\UNITS&gt; "zipcvt .." will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in C:\TP\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 of ZIPCV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