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   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71660.535@compuserve.com or RPFSoft@atlan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NAME:  zipct23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OS2 ZIP UNZIP ARCHIVE EASY PM SHELL ASP RP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3.6.  Easy OS/2 PM "point and click" interface to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.exe.  Many features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ntrol is an easy to use OS/2 PM program which shields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using the freeware ZIP.EXE &amp; UNZIP.EXE. Zip &amp;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with ZIP files created by the DOS PkZIP Program (1.x,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vailable on the Internet at various sit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u.net://pub/archiving/zip/OS2/), on many BBSs which ha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on the IBM NSC BBS, and on CompuServe (OS2USER f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4 for UNZnnn.EXE and ZIPnnn.ZIP). The files Zip.exe, Un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SFX.exe are included in this archive. Zip and UnZip ar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 Info-ZIP. Zip Control is copyrighted software from RP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nfo-ZIP and RPF Software are independent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Zip Control have a "point and click" view of the contents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n create new ZIP files. Files can be unzipped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 specified target directory. Highlighted files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th your favorite editor before beginning the unzi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