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6 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for change in UnZip 5.2 where some files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on an invalid file date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 SYS3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ale-specific date/time formatting to respect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ettings as found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5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ll OS/2 file typ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zip file. Solves a problem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dentifies OS/2 file type as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directory used in Ad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for that drive and, therefor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leted, if desired, until Zip Control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pted Merlin folder types and note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4 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"debug" parameter (/D) to log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nnn style exceptions to the file "debug.lo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contains the Zip Control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CheckOut "Delete" modification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10-20 second delay. This fix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proble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1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s to the CheckOut "Delete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ccasional WPS "file in use or busy"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seems to work, but does have a delay of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e temporary directory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fix problem some people see when using Check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f the temporary directory (~delete.me) fail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ituation where "Add" could not see the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isual indication to the UnZIP window if the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from zipped files to be "viewed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embedded spaces.  Otherwise, the quotation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or Windows program name).  The full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directories/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ZC directory to the system PATH, for the Z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riginal file names in a work location sub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emporary file names in the default output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ssociation of different view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file extension.  When off, the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in the list may be "Opened" (unzipped)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 not include a backslash "\"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Name and VIEW Program Nam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h cannot be found,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output path will now be created if it doesn't exist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situation where, when using 4OS2, the cleanup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