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04.15                 DATELINE:  STARFLEET                      #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ig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 NEWS this month: "Dateline" will be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th the next issue that anyone can request to be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  Yes, I know I've said before that I coul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ailing list.  But I have some help and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lunge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e on the mailing list, send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datelined@aol.com".  Please do NOT send request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1701d@aol.com" address.  (Those of you who I've be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line" to already for distribution to your BBSes, I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-- no need to re-reques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will also go out to America Online user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uploading "Dateline" to AOL's libraries as well.  A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"datelined" and *please* make sure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you are on -- again, please do not write to "data1701d". 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from Over the Hailing Frequenc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colm McDowell was signed to play the villain Sor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TNG film, "Star Trek: Gen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release also confirmed that William Shatner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han, and Walter Koenig would be playing their TOS r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  Whoopi Goldberg will also appear as Gui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ming on the movie began on March 29.  Rick Be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, Peter Lauritson is co-producer, David Carson dir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 Ron Moore and Brannon Braga, and executive produ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Williams (other films he has been executive produ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anager include "What About Bob?," "Navy Seals," "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s," and "Flash Gordon."  Williams also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supervisor of the TV series "The Prison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 Newsw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M and the TNG staff are handling the special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is currently budgeted at $2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izarre news story, UPI reported that Jonathan Frak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"Generations" office to meet the direc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  Reportedly he ran into William Shatner,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rakes and allegedly shouted "No autographs!"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ek ending February 27, TNG ("Masks") was thi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  DS9 ("Shadowplay") was sixth with a 9.5.  ("Wheel of Fort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with 16.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ek ending March 6, TNG ("Eye of the Beholder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ith an 11.8, and DS9 ("Playing God") was tied for eigh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.8.  ("Wheel of Fortune" again led with a 15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ek ending March 13, it was TNG ("Dark Page" reru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with a 12.3 and DS9 ("Captive Pursuit" rerun) ninth with a 7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ain, the Wheel led with 1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eek ending March 20, TNG was third with a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Attached" rerun) and DS9 was seventh with an 8.5 ("Duet" re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lready know that the Wheel led with a 15.0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but not least!  The week of March 27, TNG was still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9.6 ("Genesis").  DS9 was tied for fourth with an 8.8 ("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").  (Yes, the Wheel led the way, don't w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uters/Varie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G AND DS9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ge655696 and rec.arts.startrek.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G (dates are week of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0: "Inheritance" (rerun; Data meets Mrs. So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7: "Parallels" (rerun; Worf travels to parallel uni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4: "First Born" (a ship from the future has a grow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a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1: "Bloodlines" (the return of Daimon Bok from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episode "The Bat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8: "Emergence" (the Enterprise computer devel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, and its subconscious manifests itself in holo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5: "Preemptive Strike" (directed by Patrick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2: "All Good Things" (two-hour series finale; a Q epis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have O'Brien and Denise Crosby as Tasha; also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n the Picard/Crusher and Troi/Worf relat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9: "The Pegasus" (re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S9 (again, week of d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0: "Rules of Acquisition" (rerun; introduced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7: "Necessary Evil" (rerun; story of Odo and Kira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4: "The Maquis Part I" (the Maquis are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egades" slated to be a part of "Star Trek: Voya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1: "The Maquis Part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8: "The Wire" (Garek/Bashir epis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5: "Crossover" (a DS9 "Mirror, Mirror"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2: "The Collaborator" (a new Kai is chosen for B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9: "Second Sight" (re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5: "Sanctuary" (rerun; an alien race wants to live on B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2: "The Dominion I" (season finale; introduces the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adversarial alien 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IN THE MARATH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ount is taking a survey by phone for episodes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around the time of the final TNG episode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0-2TV-TREK and vote for your top 5 episodes; the win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will be the ones in the marathon.  The marathon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by Jonathan Frakes.  (PR Newsw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Creation con in Philadelphia, Jonathan Frake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 line to direct future episodes of DS9.  (Thanks K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Takei's autobiography, "Yesterday to the Stars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be released this November.  Before that, in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release of a Paramount film he appears i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livious."  (Thanks DarylST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DDENBERRY-INSPIR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BIG Entertainment has acquired the righ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character (and accompanying universe-setting)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Roddenberry.  BIG will be developing this character into "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paperback books, and other media" with the assistance of Ma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 and D.C. Fontana, who will together creat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ylines for this universe.  (PR Newsw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NETWORK AFFILIAT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se are the stations that have joine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age = K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 = WJ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 = W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and = WU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/Fort Worth = KT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ver = K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/Las Cruces = K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ville = W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Meyers = W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no = K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lulu = KF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= KT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 = W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 = K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 = K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 = W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 = WD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phis = WL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/St. Paul = K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= WJ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hville = WX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= W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folk = W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lahoma City = K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= WT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= K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(OR) = WP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 = KJ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Antonio = K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Diego = K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 = KB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Barbara = K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 = K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a = W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sa = KT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 = K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DC = WD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com named Sony Pictures executive Jonathan Dolgen to 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division of the new Viacom-Paramount. 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ponsibility for Paramount's TV and movie pro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uilding the new Paramount Network.  (U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to help finance their buyout of Paramount, Vi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ts stake in the Lifetime cable network to fellow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Hearst Corp. and Capital Cities/ABC.  (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CHRISTMAS SHOPP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94 Hallmark Christmas ornament will be a Klingon B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ial: "Gene Roddenberry"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I got run over on the information superhighway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'see, there I was minding my own business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.arts.startrek.current" newsgroup when I happened upo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w Gene Roddenberry biography ("Gene Roddenberry: The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 Behind Star Trek" by Joel Engel).  I uttered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k should be read carefully because some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without any documentation being not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Little did I know that that post would make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few days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turns out, Mr. Engel himself reads the news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oceeded to take issue with my comment.  To boi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of back-and-forth posts, my argument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book was not completely documented within it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cause of #1 and because of the number of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 Trek who declined or otherwise were not on reco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book (primarily the casts of TOS and TNG --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oy being the exception -- although there were other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the book's and author's claims of having pres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ing "authoritative" biography were spuriou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Engel's defense consisted of confirming point #1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urces of documentation for material I pointed o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), acknowledging the absence of various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on the record in the book (for various reas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), and proceeding to groundlessly speculate that I was "angr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usually Gene Roddenberry for not being the saint many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im to me) and expressing it by taking it out on the boo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, it was quite bemusing.  |)  And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ness of my original criticisms, quite remark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way, quite fu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those who didn't get to see this fun and frolic (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V miniseries, no doubt), my opinion/review of the book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searched heavily, the book does lack a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/documentation, and thus should be read carefully.  Its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uthority should be weighed against who is provid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 for the book, and who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ly, be wary of the "I'm going to educate you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ing reader, in the fact that GR was not a paragon of virt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that pervades the book.  A lot of things are sa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And the "Attitude" will be beat over your head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s, the book is a pretty negative work.  So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way, when all is said and done and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ed the "skeletons in the closet," Gene still created on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V show.  Sometimes, little truisms like that are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 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Dr. Lawrence Schoen of the Klingon Languag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ar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inued from last iss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son: Some people, I've noted, think that the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reate a new specialized translation of the Bible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ions are done for, say, the young or various soci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).  And that the underlying purpose of the Pro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tual functioning translation to be used for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and worship.  Others see it as simply a linguistic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purpose of the Project, exa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Schoen: As I said, the purpose is purely linguisti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imagine people using the Klingon Bible for worshi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what would be the point?  Okay, maybe, just maybe, we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Klingon fans at a convention sit down to lunch and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in Klingon, but it would be more for effect tha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.  It's just not 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: Has the KLI dealt with Paramount, or any other "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" (such as Marc Okrand) in any matters?  Any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: Well, Paramount knows we exist, but nothing offic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between us.  I send a copy of every issue of HolQ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Okuda, but I haven't heard back from him. 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tacted by the folks at Pocket Books, which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, and they seem to like what we're doing (after all, w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stuff!).  And, since the television show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, another Paramount venture, came out last summer to fil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lingon Language Camp in Minnesota they have to know abou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matter, John Tesh has even *played* a Klin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Okrand also gets a copy of each issue of our journ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mit that I was very reluctant to contact Mar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en we were getting started.  I figured the man was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tracking him down and calling him up and asking h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strange questions.  So, while I did have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I didn't use them for anything other than to se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ssues.  Then something came up where I needed hi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int something from another publication, a club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newsletter had given his permission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print Marc's stuff without double checking firs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we hit it off pretty well.  It's probably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in common, academically.  That and the fact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mazed that Klingon continues to skyrocket like it ha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I chat with Marc about every few weeks.  We'll meet at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'll drive down to Washington and we'll have lunch.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.  He's contributed a few things to our journal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lingon words which haven't appeared anywhere else.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he'll have the time to keep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: Is KLI strictly an "offline" venture, or has it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realm of online services/cyberspace? 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n tha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: While most of the contributing members of the K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avvy and have access to email and the Interne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arting the KLI was to bring Klingonist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lude those who don't have computer acces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Klingon laser fonts for both Macintosh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both Type 1 and TrueType) which the KLI distribut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very exciting Internet mailing list which features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practice; this isn't a KLI sponsored project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but there's a lot of help and overlap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.  There are also a lot of programmers in the KLI (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m to gravitate to linguistics) and several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Klingon programs for translation and such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copyright that they're looking into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: What other projects are in the future for KL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: Well, as I briefly mentioned above, we're also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s of Shakespeare.  Or, as I should say in d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g in ST VI, we're *restoring* the play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nd we'll publish them too.  I'm quite excit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got a lot more elbow room than the Bible project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with Shakespeare a bit more.  The plays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ituations with Klingon characters.  And many of them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  Consider "Hamlet."  It's truly a Klingon sto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mily honor and duty and loyalty.  And everyone is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Or how about "Romeo and Juliet," the story of two w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.  Pure Klin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ramifications of this project too.  F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plays if we publish them, just to have a copy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million copies of The Klingon Dictionary in print,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n't managed to work their way through.  I think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y a copy of the Klingon Hamlet for their coffee tables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s are available, I foresee Klingon fan group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t conventions.  This gets more people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that's what the KLI's all about.  And one more th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re's a whole generation out there who haven't see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ys performed (Mel Gibson's attempts notwithstand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bably won't anytime soon unless SEGA comes out with a T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rew game cartridge.  But present Shakespear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metaphor and they'll see the Bard where they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jects?  Who can say.  I'd like to see 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expand.  We've currently applied for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hope to soon make the materials for learning Kling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the audio tapes) available to fans in count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re difficult to get.  The plan is to sell them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st to people throughout the world.  We're not ou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and in fact everyone involved with the KLI donate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income goes to things like printing the journal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, printing fliers, and so forth.  I don't know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able to go with all of this.  I'd like to see ou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ranslated into several other languages and ha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Klingon from the point of view of native langu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translate from Klingon to English and then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guage.  But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our first year I was amazed at what the KL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ree months after that the membership had dou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again three months later.  We're still growing, still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new projects.  We did a Klingon camp last summ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there will be two workshops teaching people Klingon.  The 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irectly involved with either project, but everyone teac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a member, and has our goals in mind.  Furthering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facilitating the exchange of ideas an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predict where we'll be a year from now.  For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fun part is watching the KLI grow and develop and m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tounding.  I never expected it to grow this big, b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'm responsible for the "Klingon movement" now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true or not.  I didn't create the language, all I d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some organization to people who wanted to study it. 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say that I've been very successful at that. 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going to go?  I wouldn't hazard a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: How can interested fans become involved with KL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: To find out more about the KLI, fans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Languag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town, PA  19031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they're ready to sign up now, annual membership is $1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, $18 in Canada, and $21 anywhere else.  Cheq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"Dr. Lawrence M. Schoen, KLI" and paymen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.  Membership includes a copy of our annual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ssue subscription to our journal, and a rather snazz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ard.  The last convention I spoke at a fan ca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e, whipped out her membership card, and introduced he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ard carrying member of the KLI."  It doesn't get an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p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M. Schoen, Ph.D., KLI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y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8: Avery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0: George Tak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k-related Products/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Playmates' Trek action figure plans:  Ensign Ro, 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robes, Lwaxana Troi, Sarek, Dr. Noonian Soong, Esogg,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-style Data, Crusher, &amp; Picard, Hugh, plus a Captain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And for DS9: Rom, Tosk, Hunter of Tosk, Jake, Va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Nagus.  (Thanks RikerT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this summer in video games is Spectrum Holobyte's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SNES, 3DO, and Genesis.  Upcoming with no firm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re Interplay's "Starfleet Academy Bridge Simulator" for S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ate's DS9 game for SNES and Genesis.  (From "Electronic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don't have enough of them, The Hamilt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 another line of ST plates.  "The Voyagers"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lates depicting starships of Trek.  First o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Enterprise.  For information: The Hamilton Collection, 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ark Ct., Jacksonville FL, 32216-6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in the comic book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liam Shatner's Tekworld" #22 (Marvel): Concludes the "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her" stor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 Trek" #61 (DC): Spock returns to Talos IV...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includes Captain Pike as well. 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ep Space Nine" #9 (Malibu): The "Requiem" story conclu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  The issue also includes a preview of an upcoming D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eries, also from Mali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Worlds of Westfield" -- formerly "The Westfield Newslet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ming up, this time in magazines: Starlog's DS9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, and TNG Magazines #68 and #69 ("Worlds of Westfie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Logs, Stardat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sode...is garnering prices of up to $7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second spot, higher than the $650,000 flat fee charged by NB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e of 'Cheers,'" said Marc Hirsch, president of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 Sales, Paramount's advertising sales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Broadcasting and Cable" magazine, April 11th,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NG epis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where Credit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eline: Starfleet" -- edited by Bill Mas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are invited via any of these avenues: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to Data1701D), Internet (send to 'data1701d@aol.com'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ostal Service (753 Rively Ave, Glenolden PA, 19036-11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eline: Starfleet" originates from the America Online "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: The Club" forum.  It is also distributed to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BBS (Scott AFB, IL; 618-746-9670 or 618-746-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ro BBS (St. Paul, MN; 612-489-4902 or 487-0947 [14.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rius BBS (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Computer Socie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's Meow (Little Rock,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and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 BBS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 (Custom forum #17, Star 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9 BBS (Ber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gle's Nest BBS (Buffalo, NY; 716-875-09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Crossroa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well BBS (Alexandria, VA; 703-548-1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newsgroup rec.arts.startrek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chy and Scratchy Show BBS (916-721-1701, 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Savvy BBS (Dallas, TX; 214-250-4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rathea BBS  (602-833-9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l FirstClass Server (Pacific Grove, CA; 408-375-26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 IV BBS (Rochester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Videotex Network SF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tral Zone BBS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orizon Online BBS (804-466-8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eneration and Beyond BBS (San Jose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ne Freenet Star Tre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BMUG BBS (Berkeley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Net BBS (204-654-2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k's Place BBS (613-547-45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si's Retreat (414-391-1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City BBS (Tacoma, WA; 206-472-18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NG and STDS9 BBS (San Francisco, CA; 408-732-16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gmata BBS (716-875-5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olor Dreams BBS (Raleigh, NC; 919-571-3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S Gallifrey BBS (306-949-6032 [14.4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NET Star Trek Forum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llex BBS (Meridian, MS; 601-626-7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sysops who would be interested in join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ave Internet access, write to Bill Mason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'data1701d@aol.com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sue's Away Team of Contributors -- Special thanks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Sch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Trademark Notice: In no case is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and/or trademarks without identify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laim of ownership to those copyrigh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  "Dateline: Starfleet" is a non-profi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commenting on the universe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   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olor Dreams BBS (Raleigh, NC; 919-571-3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S Gallifrey BBS (306-949-6032 [14.4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NET Star Trek Forum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llex BBS (Meridian, MS; 601-626-7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sysops who would be interested in join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ave Internet access, write to Bill Mason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'data1701d@aol.com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sue's Away Team of Contributors -- Special thanks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Sch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Trademark Notice: In no case is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and/or trademarks without identify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laim of ownership to those copyrigh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  "Dateline: Starfleet" is a non-profi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commenting on the universe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egistered Trademark of Paramount Pic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ed material, trademarks, and/or service mark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re registered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are granted permission to reproduce this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ere's an interest.  I make no copyright clai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courage public distribution.  Just tell 'em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d all this, your taxes must be d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line #47 will be out May 15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