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Copyright (C) 1991-1993 by Michael J. R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NOT nor ever has been, public domain of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Zilch may not be duplicated 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urposes.  A registered copy of Zilch must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is means that the same registered copy of Zilch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than one computer at the same time, just as a book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more than one person at the same time (without making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granted a limited license to use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for a limited evaluation period of up to 30 day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t suits their needs.  Any other use of Zilch or us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granted a limited license to copy the "Sharewar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ilch for the purpose of allowing others to try it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estrictions as well a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lch must be distributed in absolutely unmodified form,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, documentation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or payment may be accepted for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 vendors/distribution firms must clearly expla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tate to the purchaser of shareware disket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shareware programs has NOT registered the sof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operators may post the unregistered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Zilch on their BBS for downloading by their us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nly if the above conditions are met, an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e is necessary to access the Zilch files (a general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BBS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"Public Domain", "Shareware" and/or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obtain WRITTEN PERMISSION from Michael J. Ril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Zilch and must follow the above conditions.  Thi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upersedes all previous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rporate, government and nonprofit agencies tha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Zilch on more than one computer must obtain a site license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a site license depends on the number of computers Zil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