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ZGRAPH v1.00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Telegard Zlog Usage Graphing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Copyright 1993 by Tim Strike and Forbidden Knight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Released on April 24th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use with Telegard 2.7.  If used with any other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egard, ZGRAPH could cause unpredictable and unrepairabl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GRAPH was originally part of the TIMELOG v2.00 package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0 of TIMELOG was released, it became non-BBS specific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log graphing was removed.  I however didn't want to lose the Z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ng, so I just quickly created ZGRAPH.  ZGRAPH will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 24 days activity as recorded in the zlog records.  I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for an easy comparison of the last 24 days activity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ends, low points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GRAM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GRAPH requires 4 command line parameters in the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ZGRAPH.EXE PORT BAUD TIME GRAPHICS_TYP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in T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           Comport of modem                            @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UD           Current connection rate of modem            @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          Timeleft (in minutes)                       @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S_TYPE  Graphics Type  0 = Text                     @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 =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2 = Avat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plan to logon to ZGRAPH locally, the BAUD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be set to 0.  If the BAUD parameter is set to anything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, it will assume a user is online and attempt to access the co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nd crash if it's not available on occa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| Menu Installation |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ify whichever menu you wish to have the Zlog Graph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, then basically all you need is an entry that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 Description .. : (Z)log Graph: Display Zlog Usag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rt Description . : (Z)log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Letters ... :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S ............... : s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s .............. : 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tr .............. : ZGRAPH @P @B @T @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section will always contain the history/upda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is program.  It will list a general summary of bug fixes an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.  Please read this section on every upgrade, eve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plan on reading any other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:New Feature   *:Updated (Fixed) Fe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Written in Turbo Pascal v6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First release to the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GRAPH is provided as-is, without a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ther expressed or implied.  It is only guaranteed to occu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k space, nothing more.  Under no circumstances sh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thor be liable to you or anyone else for any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luding (but not limited to) any lost profits, lost sav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other incidental or consequential damages arising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or mis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other words; RUN THIS PROGRAM AT YOUR OWN RISK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self, and nobody else is responsible for the outc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oosing to run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rogram, and all documents and files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iginal ZGRAPH release package are copyrighted to Tim Strik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bidden Knights Systems.  They are not to be modified in any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ape or form;  The distribution archive may be chang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J/ZIP to another archive form, as long as no files are add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oved from the releas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GRAPH may be packaged on a distribution diskette o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ilation archive, but under no circumstances may any charg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urred beyond the physical cost of the hardware (disks, CD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trasfer medium (phone, mail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brand and product names referenced in this documen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ademarks, registered trademarks, or  copyrighted work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pective h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can be contacted in a number of different method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ing netmail or posting in one of the conferences, direct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Tim Strike".  Replies will be forthcoming as soon as I can 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lenet Canada       Fidonet         X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:22/101            1:259/423       40:41/1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MAIL CON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NC_TG          Telegard Support                        (TN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NC_FKNIGHTS    Forbidden Knights Support               (TN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G_SUPP         Telegard Support               (private fe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NET_TG         Telegard Support                       (X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AL 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bidden Knight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tn: Tim Str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360 Council Rind Rd, Unit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ssissauga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5L 2E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LLETIN BO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bidden Knight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416)820-72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400-16,800 Dua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cess denied between 4:00am and 5:00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tricted access between 9:00pm and 11:00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uest accoun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y changes or upgrades that need to be made to ZGRAPH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made as time permits.  Further suggestions, comment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 reports can be directed through one of the above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Enjoy full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