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12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1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hat system! Unique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s can chat at one time!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/2, DV, Win. Direct &amp; FOSSIL support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fg prog. Full remot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rooms, chatter channels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ctions (1000), comments, user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Link, bill by min. Has EVERYTH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want in a teleconference packag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4 NE 8th Street, Suit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stead, FL 3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advint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246-1326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embedded archives are kept in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f the files listed in 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