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 Problems/Questions regarding DEVISDN.DLL              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:  Markus Go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OW TO USE THE ISDN-MODULE (DEVISDN.D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orrectly installed ISDN board and CAPI.DLL (V1.10)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an ISDN device in the Options-&gt;Serial dialo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SDN board installed but ZOC does not show the ISDN devic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a problem with your installation (eg. CAPI director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CONFIG.SYS's LIBPATH statement, incompatible CAPI.DLL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can be found in ZOC-&gt;Options-&gt;Serial-&gt;ISD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-Options-&gt;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SDN is available in ZOC but connections fail please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drivers are activated (eg. STARTS0 for Teles/Creatix or ISD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VM).  Additionally, it is important to use proper sett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 ISDN host (most hosts in Germany use X75/TRANSPARENT/Frame=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OC support bbs uses X75/T70NL/Frame=1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GISTRATION/ORDERS OF DEVISDN.DL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DEVISDN, start ZOC and open the order form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is DM 50/US$ 35 plus S+H.  If you register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code which will unlock all future versions of DEVISD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DO NOT REGISTER IF YOU COULDN'T SUCCESSFULLY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 OF THE DEVISDN MODULE.  THE REGISTR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 CONFIGURATION PROBLEMS, IT WILL ONLY TURN OF TH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SDN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VISDN.DLL UND TELES CAPI V3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g in the V3.0 of CAPI.DLL from Teles, but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SDN is able to work around the problem.  In other words: DEVISD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orks with the 3.0 version from Teles/Cre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VISDN.DLL UND ELSA ANALO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B2-protocol ELSA ANALOG (available with some bo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sa GmbH) now the ZOC-&gt;Device-&gt;Accept-Calls function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The Send-Break function is not supported by Elsa'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, that it is not availab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us G�mmel (m.goemmel@msn.rmi.de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:  ISDN Module for ZOC (DEVISDN.DLL)                     9/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:  Markus Goemme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version of ZOC you receive a copy of my (M.G.) ISDN driver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s itself neatly into ZOC and allows communication through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ISDN boards (AVM, Bintec, Creatix, Diehl, Elsa, NCP, IBM 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s are tested and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velopment of this module was rather demanding and was started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quest of ZOC users who asked for an ISDN solution for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.  I discussed the matter with Markus (Schmidt) and we decid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could do it if we could charge an additional fee.  We dropped bot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dea of increasing the price for ZOC and the idea of moving up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3.0 version number, since this would have made may users (especi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Germany) pay for a feature they would probably never need 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a problem arises with ZOC's update strategy.  All 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are entitled to use all ZOC versions up to a certain version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urrently either V2.99 or V9.99).  The ISDN module is an Add-On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s advantage of a device interface in ZOC which was developed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net and named pipe driver (and, at a later point, maybe others li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 or NETBIOS).  This interface allows for seamless integration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, which we admit, makes it hard to percieve the ISDN dr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independent product.  I could have gone another way (eg. develop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SYS driver, or a program like Ray Gwinn's Vmodem or just distrib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iver in it's own ZIP file with own order form and install program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we wanted a neat solution that isn't second to any other in regar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riedlyness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we not be able to charge extra for that module, nobody at all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nefit from it (and it's rather low price) because it simply would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.  As it is now, those who find the extra fee acceptable will be 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it (which is IMHO better than the first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module will remain an exception.  It is definitely not the first ste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a path that leads us to a program where each and every new featur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extra.  I have supplied free add-ins to ZOC in the past (Kermi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S-B or TAP-GIF and TAP-JPG are examples) and I will continue to do so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(as there might be VT220, RIP, Hydra or FTP (just to nam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ur ideas)).  There might be other exceptions too (national stand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demanding features not commonly found in telecom programs) like F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-Online (German videotex) support but these are clearly defined exce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ons and not the rule.  And it is imaginable that third partie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tools for the ZOC platform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hope that this way of proceeding will be accepted by our users s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would hate if we had to distribute the ISDN module in another (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riendly) way in order to make it less prone to unpleasant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s Goemmel [m.goemmel@msn.rmi.d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Markus Schmidt [m.schmidt@emtec.com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