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LOGS - LOG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2 Mark G. Spivey and BBS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makes reference to a number of produc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,  trademarks,   and  reserved rights hel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 and  some  format  of  this  documen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greement are  extracts  of  the  RemoteAcc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ermission of Andrew Milner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LOGS was written in about 15 minut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perators maintain thier logs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.  It  accepts command line parameters and 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gs  in  the  archive  of your choice. 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to choose  from  all  listed  in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k      Spi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INFORMATION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CLOGS"     refers    to    the   executable program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  contained   in   the  ARCLGOS arch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 program(s)  and documentation  contia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 log  scanning archives released by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RCLOGS  is  the  copyrighted    material     of  BB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t  may  only  be  used  in  accord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 may   use  ARCLOGS  for  a period of three wee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basis  in  order    to  determine  it'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articular application.  After  this   peri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send me a THANKYOU via FIDONET Netmail at 1:3640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BSPlus  Software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, or support for, ARC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 may not modify or otherwise reverse-engineer ARC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You are encouraged to  distribute ARCLOG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fee  is  charged    for  its   distribut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rchive is not modified in any way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ystems  may however charge  their  normal fe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 additional charged for ARCLOGS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RCLOGS  may  be  included    as   part  of  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s   distributed   on    a  commercial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mercial = "for money") only if all log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at  the  time  of release/or mentio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ARCLGOS  may  not  be   used   in any illegal  or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BSPlus   Software's liability resulting  from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ARCLOGS is 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 party  has   paid   for it,  or  in 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LOGS was  registered with  a third   party 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Plus  Software,   liability   is   limited  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was received by BBSPlus Software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get   the  latest  version  of ARCLOG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  Online  Information  Systems,   912-882-8667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 Board 1:3640/5 HST D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 support  anyone   100%   via  my  system  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 you  have  registered  or  not.  I carry an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hich may be  placed  on  the  backbone one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make   it  easier.  The  reason  that  I 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AND   unregistered   users  i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  to  use a  program  and  the  author   felt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 it before  he would help me.   This  made m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refuse to use it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ARCLOGS.EXE into a directory pointed to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RLOGS with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C:\RA\RA.LOG  &lt;-- this is the input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1             &lt;-- this is the archiver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C:\RA\RALOGS.ZIP  &lt;--  this  is  the output  filename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 the extension is the same as your archive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it off and let  the  archiver  add  it  for  yo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 can be in any order,   but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by a space.   If there are any errors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,  and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IT!   Enjoy this FRE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OGS System Log Archiver . . . . . . . . BBS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notice  any   bugs  which are due to my  program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report them to me.   It help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to the authors as sometimes they still sneak by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mode.   When   reporting   a   bug,     give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as possible and netmail it to me  at  1:3640/13 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Sp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00 Colerain Rd.  #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in fact reported a bug and are the fir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your name will  be listed in the documentation as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help in the development of USERBASE. 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offered  an opportunity to get pre-release BETA'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est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