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           Arch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           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  </w:t>
      </w:r>
      <w:r>
        <w:rPr/>
        <w:t>(c) Copyright 1992-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3: (919) 557-07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dentifier (ARCID) is a derivative of the UpLoadProcessor (ULP)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LP do not require this program, as each of the ULP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abilities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intended for use by people who wish to be able to accurate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format without relying on the file extension, but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These people may be sysops using EXZTEST, ZIPLAB, ZDCS, FWKCS, etc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their own homemade batch files for testing archive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 haven'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ARCID is an extremely simple and fast tool for people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rchive Identifi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C, ARJ, HYP, LZH, PAK, SQZ, ZIP, ZOO and GI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, like .SD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J, LZH, PAK, SQZ and ZIP self-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filter other file types based solely up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total of 97 archive formats and files extensions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branching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network-aware using DOS SHARE-compatibl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in C for optimal speed, using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RCI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COM       Archive Identifier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     Sample PCBTEST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DRV.BAT     Sample SLOWDRV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ARCI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e popular archivers in use today. My BBS setup is 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ULP on setups with CD-ROMs and other varying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has been developed and tested using archives cre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requires DOS 3.x or later, as it uses DOS SHAR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memory requirements are extremely small (less than 64K).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, however, it would be a good idea to have as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s possible (ARCID itself cannot use EMS or XMS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uldn't use it if I wanted it to), since the archiver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is not free; nor is ARCID is crippled to fo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fully functional, and will always remain so. The only var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ies is no beg message and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ARCID, and will remove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t the end of execut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8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, or your if BBS turns a profit, is $15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ARCID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ARCID or stop using it completely. ARC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cense for your use of ARCI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(with different names),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CID registrations. Refer to the registration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AR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ARCI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CI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RCID.COM into a subdirectory that is included in the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RCID may be executed from anywhere. I would suggest your PCB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sually 'C:\PCB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program to prevent data loss. (If you are running a single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RCID program, you can obtain a limited program synt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 TESTING USING 'PCBTEST.B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PCBoard 14.5 manual on pages 200-202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and 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, refer to the sample PCBTEST.BAT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This simple batch file will test archive integrity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or any of the detectable formats of ARCID. This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expanded to perform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.COM is a drop-in replacement of PCBoard's TESTFILE.EX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TESTFILE.EXE, then simply replace the TESTFIL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ARCID. For example, if your current PCBTEST.B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 DOS errorlevel corresponding to the archiv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list. ARCID is capable of automatically detecting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following extensions, regardless of the file'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for ARC/PK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for ARJ and ARJ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   for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     for HYP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   for LHA/LHARC and LHA/LHARC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for PAK and PAK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for SQZ and SQZ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for PKZIP and PKZI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for ZOO version 2.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'EXE' to the extension list; ARCID will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level for an identified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Branding with Your Registration 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 the ARCID executable with your registration cod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then ask you for your registration information (sysop name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registration code). All of this information is case sensitiv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it exactly as provided to you. After completion, ARCID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inside of the executable, and the beg messag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 not attempt the brand an ARCID.COM executab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with PKLITE! This will corrupt the file,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 to not function properly. If you want to compress ARC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fter* branding, that is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ARCID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et private mail to "stacy.smith@f106.n151.z1.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on my BBS (listed at the top of this doc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linked to the Salt Air (PCBoard home system) ULP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al Core (ZDCDS home system) ULP Support conferenc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ec Network and CompuLink Network ULP Suppor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ARC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system will be rapidly expanding it's features;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archives containing explici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defective or hack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U.S. snail-mail or on my BBS at the number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RCI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ARCID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ARCID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7    Successful execution, archi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     Successful execution, archiv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Unsuccessful execution, no arguments passed (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Un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