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                 Part Number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             020-0001-00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a Lite Upgrade      020-0003-00    $11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              020-0004-00  * $2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$149.99 Introductory price available on the Aquil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8-31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is a full version of Aquila Plu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VGA's Only with limi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&amp; Renderman  -  16 colors upto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56 colors up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Studio            - 256 colors up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Screens    - 256 colors upto 512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e Level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ingl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grade to Aquila Plus for curren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Aquila Lite to the full version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purchased, registered copy of Aqui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quila Plus provides full resolution support for AutoCAD, 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D Studio.  In addition Aquila Plus supports the following 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- Tseng Labs ET3000/ET4000, OAK, Video 7, Trident, C&amp;T 452, AT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   - 911, 924, 928, 801,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   - 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 -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may be made by Phone, FAX or mail.  For FAX or Mail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rm and fill 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Upgrade  - For the Lite Upgrade you need to include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for Aquila Plus Lite entitles your organiz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ne copy of the distribution package. You may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 for the specified number of copi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please contact Cornus Corporation for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QUILA ORDER FOR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rnus Incorporated                           Phone (206)297-810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 Box 1400                                     Fax (206)297-465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ingston, WA 98346-14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:_______________________________________Date: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any: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ress: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ity:________________________State:______________Zip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untry: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hone:_____________________________Fax: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yment Method:   Visa_________MasterCard_________Check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 as it appears on Credit Card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 Card Number:________________________________Exp.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ignature (For credit card only):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Board Manufacturer:_____________________Mode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scription               �   Qty    �   Price    � Extended Price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qila Lite                �          �  $29.00 ea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quila Lite Upgrade       �          � $110.00 ea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quila Plus               �          �* $249.00 ea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</w:t>
      </w:r>
      <w:r>
        <w:rPr/>
        <w:t>Subtotal: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ashington State Residents Add 7.8% Sales Tax: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**Shipping and Handling: �  ** $6.00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</w:t>
      </w:r>
      <w:r>
        <w:rPr/>
        <w:t>Total: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$149.00 Introductory price effective until 8-31-93.                            </w:t>
      </w:r>
    </w:p>
    <w:p>
      <w:pPr>
        <w:pStyle w:val="PreformattedText"/>
        <w:bidi w:val="0"/>
        <w:jc w:val="left"/>
        <w:rPr/>
      </w:pPr>
      <w:r>
        <w:rPr/>
        <w:tab/>
        <w:t>After that Full List Price will be $24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 Additional shipping charges outside U.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