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Packet Report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+ 4: ____________-_________   Home AC/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S frequencies used in your area:   VHF_____________  HF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atitude, if known:    Degrees______  Minutes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ngitude, if known:   Degrees______  Minutes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anufacturer and model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 Manufacturer and model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: ______________________________ Color monitor Y/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hard disk? _____________________Siz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:  360 K   720 K   1.2 Mb   1.44 Mb   Other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learn about the APR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ST Article___   Ham Friend___   Club Meeting___   AMSAT Journal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particular area of interest in the use of APRS?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please explain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registration and questionnai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19.00 and mail to the postal address noted below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alidation number will be mailed to you a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suggested and prepared by Kathy N8T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ininga  WB4APR          Packet Address:  WB4APR @ WB3V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