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x of New MIDI Additions, April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.S. B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 Suite No.1 in A Major, BWV 806 (Gary Bricault) (10 fil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 xml:space="preserve">1.Prélude; 2.Allemande; 3.Courante I; 4.Courante II; 5.Double I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Double II; 7.Sarabande;8.Bourree I; 9.Bourree II; 10.G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 Suite No.2 in a minor, BWV 807 (Gary Bricault) (8 fil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1.Prélude; 2.Allemande; 3.Courante; 4.Sarabande I; 5.Sarabande II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Bourree I; 7.Bourree II; 8.G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 Suite No.3 in g minor, BWV 808 (David Siu)  (6 fil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1.Prélude; 2.Allemande; 3.Courante; 4.Sarabande; 5.Gavottes I &amp; II; 6.G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 Suite No.6 in e minor,  BWV 811 (David Siu) (1 fil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 Gi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dwig Van Beetho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ano Sonata No.26 ('Les Adieux') (Bunji  Hisamori)  (complete in 1 fi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ter Ilytch Tchaikovsk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mance in F major, Opus 51  (Robert Finle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onin Dvorá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vonic Dance No. 5 in A Major, 4-hand piano arrangement  (David Si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briel Fa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lly Suite for piano, 4 hands (Katsuhiro Oguri) (6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.Berce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.Mi-a-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I.Le jardin de Do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V.Kitty-Va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.Tendres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I.Le pas Espagn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aude Debuss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ade (Katsuhiro Ogu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cturne (Katsuhiro Ogu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le Piano (Katsuhiro Oguri) (3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.Prel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.Saraba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I.Tocc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tite Suite for piano, 4 hands (Katsuhiro Oguri) (4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.En bate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.Corte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I.Menu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V.B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ite Bergamasque (Katsuhiro Oguri) (4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.Prel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.Menu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I.Clair de lu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V.Passepi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opold Godow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va Suite  (Peter Wolfe) (2 file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Hari Besaar - The Great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In the Strrets of Bata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urice Rav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 mere L'oye Suite for piano, 4 hands ( Katsuhiro Oguri) (5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.Pavane de la Belle au bois dorm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.Petit Pouc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II.Laideronnette, Imperatrice des Pag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V.Les entretiens de la Belle et la B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.Le jardin feer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lph Vaughan Willi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ntasia on a Theme by Thomas Tallis  (David Si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orge Gershw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hapsody in blue, arranged for solo piano by Gershwin  (Katsuhiro Ogur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tri Shostakov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 Preludes and Fugues opus 87, selections ( José Oscar de Almeida Marques) (26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a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G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e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D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b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A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f#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B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g#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F# Ma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 e-flat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. g mi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