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� �     � �     �  �     � �     � �     �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�� ��� ��� ��� ���  � ��� � � ���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����� ��� ��� ��� ���  �     � �    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 ����� ��� ��� ��� ���  � ����� � �� �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    � �     � �     � �     �  � ����� � ��  � �    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sion 1.06                                 AUG 16  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P Registration               �        BBS:(801)265-0919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BBS:(801)265-2496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ORDERS:(801)265-2497   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PPORT:(801)265-2490    8-3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</w:t>
      </w:r>
      <w:r>
        <w:rPr/>
        <w:t>ASCII-PRINT PRO FEATURES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nion to your HP 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ndreds of times more powerful than the DOS -&gt;PRINT&lt;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with all of your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use the technical features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ts you select 432 different CUSTOM paper or BOOKL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scientifically designed fonts in DUTCH and SWISS: light -&gt;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1UP 2UP 4UP 6UP and BOOKLETS in PORTRAIT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r page sizes utilize the printer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and Recall up to 20 different progra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S from 4.25x5.25 to 8.5x11 inches, PORTRAIT+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 cover only or BOOKLET without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mable HEADER lines which appear on your finish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he way your BOOKLET cov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ack sides using normal or reverse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HP compatible duplex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VISA/MC order line operating 8am-3pm dail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mod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/order line operating 24 hrs / 7 days per wee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LIFETIME REGISTERED upgrades of future releases of this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4.95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a printed manual. All taxes, shipping and handling are inclu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HAREWARE RIP-OFF's, it's time to suppor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ew SHAREWARE companies which are offering top-notch, commercial-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HAREWAR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Thanks for REGISTERING this program! &lt;-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CII-PRINT PRO REQUIREMENT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"HP" compatible ( This is not POSTSCRIP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alk:  HP PCL LEVEL IV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ASCII-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"Installati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PP on a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&gt;  type A:INSTALL -or- B:INSTALL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PP from a 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ke a new directory on your hard disk: C:\APP or D:\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Use this DOS command to COPY your APP files to C:\APP 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PP*.* C:\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All of the "APP" program files START WITH the letters "APP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To RUN the program, type A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A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A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EXE         - Executable ASCII-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DOC         - This APP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P APPDCCN.SFP APPDEOB.SFP APPDDGL.SFP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DGN.SFP APPSDGL.SFP APPSDGN.SFP APPDEOB.SFP  � PORTRAI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FOB.SFP APPDDOL.SFP APPDDON.SFP APPSDOL.SFP  �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ON.SFP APPDDML.SFP APPDDMN.SFP APPSDML.SFP  �  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MN.SFP APPDEGL.SFP APPDEGN.SFP APPSEGL.SF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EGN.SFP APPDCGL.SFP APPDCGN.SFP APPD0XB.SFP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L APPDCCN.SFL APPDGYN.SFL APPDGYB.SFL Ŀ LANDSCA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GYN.SFL APPSGYB.SFL APPSGVN.SFL APPDAHN.SFL ��    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A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A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SCII-PRINT PRO QUESTIONS and ANSWER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sometimes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nkles-up and is ruined.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e have found many brands of regular inexpensive copy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Some crinkle badly, while others never crinkle. Exper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brands, or just buy the paper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 Laser Printer paper never crinkles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a little menu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asks me whether to print the first sheet first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heet first. Explain what this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this program begins to print the back sides, it mus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your printer stacked the sheets. The program canno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vance whether the sheets stacked up in your rear tra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top of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tend that the first sheet of your document was on a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w, will that RED (first) sheet be the next sheet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inter on pass 2? If it is, select NORMAL -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. Otherwise select REVERSED -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he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y HP LaserJet II or HP Laser Jet III does not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nt to use the rear tray for ease of printing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HP LaserJet II or III DOES have a rear tray! You have ow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for quite a while, and not popped down the tra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be amazed how many people don't know about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the printer's internal fonts when possible.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SCII-PRINT PR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SCII-PRINT PRO will always try to use the printer's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first. If your text file has too many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o many lines per page for the internal fonts, a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ust be us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ICK GUIDELINE for the 1UP styles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UTCH FONT ( PRINTER FONT WILL BE -&gt; COURIER &lt;-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75 columns and 66 rows.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WISS FONT ( PRINTER FONT WILL BE -&gt; LINE PRINTER &lt;- )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124 columns and 85 rows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APP terminology on SHEETS, PAGES and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&lt;������ This is a PANEL and a PAGE.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  <w:t>&lt;��� This whole piece of paper (Front and Back) is a SHEET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&lt;-THIS IS PORTRAIT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  <w:t>&lt;-THIS IS LANDSCAPE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the SOFT FONT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PPDAHN.S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^^^ ^ ^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���� </w:t>
      </w:r>
      <w:r>
        <w:rPr/>
        <w:t>P  = PORTRAIT FONT � L = LANDSCAPE 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������ </w:t>
      </w:r>
      <w:r>
        <w:rPr/>
        <w:t>SF = HP DOWNLOADABLE SOFT-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L  = LIGHT � N = NORMAL � B = BOLD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VERTIC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HORIZONT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7-9 = 7,8 or 9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A-Z = 10,11,12,13,14 etc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D = DUTCH (with serifs) � S = SWISS (without serif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</w:t>
      </w:r>
      <w:r>
        <w:rPr/>
        <w:t>ALL FILES START WITH "A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note: Mathematically, the smallest readable font on a 300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7 pixels wide and 12 pixels tall. EG: APPD7CN.SF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o any smaller, the fonts have only one blank pixe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between character features. The Laser Printer tends to f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aces, called "counters" which make the character look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es ASCII-PRINT PRO determine which font to downloa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irst, we try to use the printer's internal font. If your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oo many characters per line, and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chop off the ends of your lines to fit your text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nels, we can not use the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the program scans the disk directory where APP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for all of the APP*.SF? soft fonts. The words DUTCH SW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NORMAL BOLD are searched for in the font descripto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atch. If the words match our font request, the soft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d for best fit, and the program begins voting on which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suitable. Best Horizontal fit is given a higher v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est vertical fit. The font with the highest vo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we use the HP LaserJet III's built-in scalable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o. Unfortunately, we experimented with all of the inter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ven the HP-GL fonts. We were very disappointed that even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ould set the font picthes to any value we desired,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as not controllable. The results were dis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GL fonts, on the other hand, worked nicely, but they lo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tick-figurish and boring. Also, it was taking about 3-5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one single sheet! That's about a half hour to prin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job. We decided to stick with our fas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create my own soft fonts for use with AP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Just be sure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ame the font APP----.SF- using the naming formula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 the font descriptor text, the following words must app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UTCH or SWISS or both, in CAPS, sepe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LIGHT or NORMAL or BOLD or all three, sep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et the font width to the proper integer: 7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et the font height to the proper integer: 12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erfect examples, use your font editor to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we have created. That will give you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haven't you included all of the 2,592 possible sof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with your $14.95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is task would take two people about 24,000 hours to per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ZIP file would be over 18 Megabytes long. This would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22 hours to download at 2400 baud. Besides, I have dis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ing fonts is one of the worst forms of mental to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Do you have any neat suggestions I can try for printing thing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 - Try setting PORTRAIT 2UP BOOKLET CUSTOM SIZE 5.500 x 8.5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 5-50 page file. You will get the cutest half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let you have ever seen! This is great for notebooks,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invitations and general purpo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ry setting LANDSCAPE 2UP BOOKLET LETTER SIZE DUTCH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etting a lot, it's our favorite. Print anyth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a deep-neck stapler, but it's wor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Buy a half ream of that new assorted color NEON pap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int a BOOKLET, stick a colored NEON shee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for the COVER. After trying this once, you will LOV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Try setting PORTRAIT 2UP BOOKLET LETTER SWISS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ome really long ascii files, like program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BS lists. You can staple this one with a regular stapl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Try setting PORTRAIT 1UP LETTER DUTCH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ay, page 5 out of a long ASCII file. Very sl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For spreadsheets, try LANDSCAPE 1UP LEGAL-MANUAL SWIS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ver go back to your old way, ever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For program listings, PORTRAIT 2UP BOOKLET LEGAL-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n feed in legal size paper by hand ). You have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 printed in so few sheets before, and look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pass the filename to print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Example: C:\APP\APP C:\UTIL\MYFILE.TXT   is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 pathname if the file is not 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use my proportional soft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but be sure to name them as described, and edit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 as detailed earlier. If your ASCII TEXT file ha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drawing characters in it, they won't align. If you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ot of wide characters, like Capital W's,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 over the borders a little, so it dep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have printed the first pass of my job and start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 sides, the little picture doesn't match properly. 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little picture was drawn for printers which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er just stacks the sheets upside-down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it's hard to figure out how to re-insert the shee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s me too! You have to spin them around, but don't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ver. Put them back into the tray, and select: 2 - REVER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is a few times and you will feel better.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was ASCII-PRINT PRO cre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uprisingly, this is the most commonly asked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PRINT PRO was written entirely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, animation and mouse library is called "WI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ETS using the same language. "WIN" is not pres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rket, but may be released as share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1)265-0919  14400 baud V.32 bi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1)265-2496  14400 baud V.32 bis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A DOOR MENU will appear. Select the appropriate number 1,2,3,4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SCII-PRINT PRO registered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A screen will appear, and ask you to type in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printed on your REGISTERED ASCII-PRINT PR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REGISTRATION number at thi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The screen will show you the password to download the file APP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Write down the password or remember it. I can't tell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Now you are sen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D APP.ZIP  [ENTER]&lt;-- MEANS HIT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The BBS will now ask you for the password to download APP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password that the DOOR gave you a minute a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NTER] a few times when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The BBS is now ready for you to begin your downloa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You now have the new APP REGISTERED UPGRADE. Feel fre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0919  V.32bis 14400 baud high-spe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265-2496  V.32bis 14400 baud high-speed line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grams on our BBS, created by the same author as APP..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PE201.ZIP   LASER PRINTER ENVELOPE by ETS Inc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he BEST envelope printing program on the market today,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 or commercial. Prints any size envelope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Automatically generates barcodes and fimcodes. Multiple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oft fonts. Slick address database and multiple setup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aves. One very nice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$29.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FONTS.ZIP About 28 Public Domain Landscape Soft Fonts contributed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ublic Domain Font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FLVIEW.ZIP  Prints samples of your *.SFL landscape soft fonts to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8 fonts per page. Makes the job of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electing fonts for your envelopes SO much easier!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FPVIEW.ZIP  Prints samples of your *.SFP portrait soft fonts to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Laser Printer, 11 fonts per page. Great utility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FONT.ZIP  Prints samples of your APP*.SF? soft fonts to your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aser Printer, 16 fonts per pag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FS2LPE.ZIP  Convert your PUBLISHERS FIRST CHOICE database files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 APP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most recent REGISTERED APP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APP are always FREE to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ollowing form to order additional copies of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PRINT PRO REGIST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ies) of the latest version of APP to: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14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IL or FAX this form to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P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6pm MST daily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AX: (801) 265-892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3 1/2 inch diskette. (PREFERRED)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ASCII-PRINT PRO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APP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