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KWO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Ha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icrosoft C 5.1, uses DESQview C API. 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eaf functions for string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following API C function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s and pan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output and select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_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_beginc(), api_end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_push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_s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_s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function uses api_pushkey to play DESQview script lea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F1] key.  This allows playing script by selecting the [F1]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  E N D   O F   F I L E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