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1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1.SHP is a shared program which can be used with version 2.2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or above.  It sets up a DESQview mailbox and will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f the same program or another program which is running ONLY1.S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you might want to use ONLY1.SHP is that you may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problems when more than one copy is run concurrently.  Or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programs which would conflict with each other over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hardware device if run concur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might be running a database that does not have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acilites to lock a record or field, which may get confused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program are opened.  In another instance, you might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 that use the same serial port.  By using ONLY1.SH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vent a program from opening and taking the port away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ONLY1.SHP, you put the ONLY1.SHP driver in the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specify the program in the shared program field in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name of the mailbox you want specify is put in the Dat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 only1.sh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configure your DataBase program as shown abov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ould open normally, but if you tried to open a second co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ill open, you would get an error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ly 1 copy of this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be run at a time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DataBas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to hit ESC and the window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's "/MS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1.SHP uses small amounts of DESQview Shared Memory.  This memo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located in conventional memory (below 640K) so that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other shared programs which might be opened. 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some shared memory by default, but the amount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to support ONLY1.SH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hich occurs is that once you have a window open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maximum memory, and then open a window which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1.SHP, the first window will have to be swapped out so that th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d by ONLY1 can be put below 640K.  When you switch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ndow, you will again get swapping.  If either of the window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non-swappable, you may get the message, "A non-swappabl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swapping problems of this type, when using ONLY1.SH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d programs, start DESQview with the parameter "/SM:1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/M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erve an extra 1K of shared memory, which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1.SHP'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 E N D   O F   F I L E 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