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DOX 4.O UTILITY LIBRARY (APD40ULB.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EEWARE HAS BEEN 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MA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21 SLAT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03-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571-8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IT USEFUL A DONATION OF $29.9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DOC CONTAINS A LISTING OF ALL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MISSING PLEASE CONTACT ME AT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reated a Paradox 4.O UTILIT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EXTENSIVE DOCUMENTION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D4OULB.SC WHICH EXPLAIN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RTED OUT AS A PRINTER UTILITY BUT AS I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IT I REALIZED IT USED A MAJORITY OF M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O I HAVE INCLUDED A GOOD MAJORITY OF M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DOES RUN MY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USE AND DISTRIBUTE THIS CODE OR ANY PORT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APPLICATION.  IF YOU USE IT PLEASE RETAIN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CE IT ON BBS OR DISTRIBUTE IT PLEASE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FFORT HAS BEEN MADE TO TEST AND VALIDAT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NO GUARANTEES OR WARRANTIES FOR FITNESS OF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OR ADD FEATURE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OR CRITICISM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MA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Ma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21 Slater Ave. #103-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 571-8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MICHAEL MAK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