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YDRIVE a tool to fix the Drive-Parameter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27.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install a new Harddisk in your PC and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id not support it? I was faced with that situation lately. I got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a new BIOS or to buy a special controller. All of that costs $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. The BIOS might not be compatible with your Mother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iece of Software fixes the problem WITHOUT any additional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you to run your old stabl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C is booted, BIOS sets up Interrupt Vectors (0x41 and 0x46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parameters for the Harddisks 0 and 1. DOS picks up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adresses given in these Vectors. A normal BIO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up to point to a Drive-Table in ROM, but the newer BIOSs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Cyl/Head/Sector settings store the Drive-Parameters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rea at Segment 0x40 and therefore they point to RAM. ANYDRIVE sim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e same with the old BI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NYDRIVE is not resident in ROM some other place was nee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uilt the Drive-Parameters in the BIOS Area.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OS is started because DOS builds up its own parameter bloc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Drive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I could find was the Master Boot Block of the Harddr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Partition-Table for the first Drive but is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RIVE inserts Code into the Master Boot Block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-Parameters in the BIOS Memory area and points the Interrup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x41 and 0x46) to the new Parameters. DOS will look it up there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k Control-Blocks based on them and not on the settings i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LY after running the Master Control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-Parameters be correct. This is no problem when boo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 since the Master Boot Block must be executed anyway.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Floppy Disk and then boot the Machine the old BIOS-Parame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ffect!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void this by deactivating the DOS-Partition in Drive 0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Block will be executed but no active Partition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DRIVE will ask you to insert a Floppy and then allow you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ct Drive-Parameters. This feature is especiall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ot as we will se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LEFT-SHIFT while booting results in the same becuase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inconvienient to deactivate the DOS-Partition. I remember that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support that yet (Classical Microsoft behavi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LEFT-SHIFT while booting and ANYDRIVE will ask you to inser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ing. Remember that there must be NO DISK in the Drive when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 when ask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oot from Floppy and you did not have to press a Ke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INCORRECT BI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a primary Hard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w Level Format if necessary (Use WDFMT, it allows you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formats.) and perform Surface Sca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some smaller Harddrive-Size in the BIO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ANYDRIVE 0 &lt;Cyl&gt; &lt;Heads&gt; &lt;Sects&gt;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Master Boot Block and partition the Dri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artition for all of it. The Partition is not activ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without a Disk in the Drive. The Master Boot Block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Partition is active, ANYDISK will ask you for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to boot. Insert the DOS Disk and press a Key to b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erform High-Level Format. Change the Partition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FDISK and activate the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from Harddisk. ANYDRIVE will only ask you for a Di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-SHIFT while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for a Secondary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ANYDRIVE 1 &lt;Cyl&gt; &lt;Heads&gt; &lt;sects&gt;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boot from Harddrive and run BIOS Setup. Change DriveType f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o something, so BIOS will know that there are two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erform Lowlevel / Highlevel formatting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choose to run LowLevel Formats before running ANYDRIV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IOS gives you trouble booting witho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me $5 if you find this ANYDRIVE useful. This is on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. If you want to use it commercially or in a compan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Christoph Lameter, All Right reserved except as explicit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You may use the Software for 30 days to test it. Then either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$5. The $5 is the fee for using this Program on one PC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. ANYDRIVE does not become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inquirie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there is no guarantee that this Software will work. It might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ncompatibility with Software or Hardware. By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pt the consquences that it will not work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Lameter, 244 N. Oakland Ave#6, Pasaden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:     1:102/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Christoph.Lameter@f961.n10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 or if you need support remember that I was not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program in any way. I am a student right now and cannot aff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long times helping people out without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deeply opposed to anyone taking profit from this software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. Therefore distribution as ShareWare on Disk or CD is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f the price of a CD is less than $10 and of a Disk less than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find that anyone has sold you this software on any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these prices contact me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protest against ShareWare rip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