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ANS to .PR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 Kirsch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Jul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Gregory G. Kir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5 by Kirsch Graph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   **FREE**  No, you're not needing to go to the eye doc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   read correctly, this program is FREE for everyon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  freely distribute.  The only thing I ask in retur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    using this program, is to leave in the comment l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   program adds to the output file identifying what conv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file.  That's not too much to ask for this 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t?  Oh, and also if you could, send E-Mail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to let me keep track of how much it is being us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, please let me know where you obtained this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of it.  Internet address: Kirsch.Graphix@confi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  ".ANS to .PRG Converter" is a simple way to add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    screens to your TDBS programs.  The simplest way to add a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  screen to a TDBS program is to call a DOTBBS TYPE 1 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ile}.  The problem with that is, there are mor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distribute with your program, and they can be easily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ed because they are a regular ANSI file.  This program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s ANSI files over to TDBS source code that will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led into a TPG file, which means it's not able t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most), and the ANSI display is included in the main 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not extra .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   It is suggested to place this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   TDBS.EXE (preferably in a directory on the PATH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   accessed from anywhere).  Type ANSTOPRG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    following is directions for my text grabber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first get prompted for a string, if there is an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ult string, it will be erased when you press any ke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new string, EXCEPT for [BackSpace], which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character and keep curso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tering a string, if you have altered the defaul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t (if any), pressing [ESC] once brings bac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 Pressing [ESC] while the default string i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xit you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first start the program, it is prompting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ANSI file to convert.  Enter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name.  NOTE do not add the .ANS extensi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by the program automatically.  The default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mp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prompt you receive will be for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do not include the .PRG extension,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  The default string for this promp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hat you entered for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prompt is for a header to be placed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This is useful for identifying proced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as a separate file.  The default string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 .ANS file and a comment naming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e that converted it.  As stated above, I would app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ate it if the name of this program is left in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little to ask for a FREE program. But,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urth prompt is for a footer to be plac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put file. The default for this is "RETURN"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handy for using this program to creat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hen converts the file over from .ANS to .PR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.  I included counters to show you how far along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line, (# of lines) is how many l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to the .PRG file so far.  This program make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ximately 75 characters long for easier reading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   The fastest response, is to call ON RAMP BBS in Akron Ohi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   (216) 798-1491 {14.4} or (216) 798-1447 {28.8}.  Lea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  there to Kirsch 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Mail can currently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rsch.Graphix@config.com   (On Ramp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KirschGpx@aol.com           (America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erably send mail to the first address.  I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on AOL abou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support and US Mail support is not yet availabl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mpany, but hopefully will be available by winter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be happy to hear any comments you have 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Greg Kir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