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Y-Stat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egade v7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 Brate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9-699-6599  Digi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s for more GREAT Renegade utitlies &amp;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Stats is a Yesterday Statistics Generator.  It greats an ascii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imation, and avatar animation screen.  I felt that there aren'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"good-looking" yesterday stats generators out there so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utility.  A reminder for all SysOps using this prorg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run this once after 12AM each night.  And that has to b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aller logs on.  Otherwise it'll gather that days st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Y-STATS.EXE /C to load up the configuration screen. 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correctly then place Y-STATS.EXE in your 12AM event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tarted a net that carries a support echo for my utilities, TE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ame of this net.  If any SysOp would like to joi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9-699-6599 and download TEMNET*.ZIP!  You'll be added ASA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with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</w:t>
      </w:r>
      <w:r>
        <w:rPr/>
        <w:t xml:space="preserve">Call Digital Dimension at 909-699-6599 if you would lik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 special utility JUST for you!  No COST, I ne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on what to do, so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