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D.DOC        17 Sep 1996        (from YRNDL13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Jerry Levy        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v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ile accompanying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version YRNDL134.ZIP.  Any comments, problems,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 or inconsistencies in operation,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at jlevy@ibm.net.  I will try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should be printed at 10 cpi (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nospaced font preferred; a Times font,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, affords readable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JOY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IN-JOY dialer, read over Section 16.00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 Give serious thought to setting a rout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 each host setup that is unique and different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face names used by IN-JOY or your other dialer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s).  This interface name is set in an options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and no doubt will be equally configurable in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ptions page when SLIP is supported by IN-JOY.  YARN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terface name you assign to positively corre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nection to the YARNDIAL installation when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.  It can only do this competently if you us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s, different for all connection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is now implemented that addresses the IN-JOY problem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router interface is sometimes left standing whe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connection to the router (i.e.,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) have been terminated.  ROUTER_INTERF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 file may be edited to enable the fix. 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Section 16.00 and again summar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 file created upon installation of YARNDIAL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TER_INTERFACE=0 (does not enable a correctiv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accompanying the evolution of beta version 1.3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.CM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er (YDINSTL.CMD) is now part of the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New versions of YARNDIAL (1.3 on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installed with the installer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's file-search logic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-trapping defaulted to 'disabled' and clea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.  Near the beginning of both YARNDIAL.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DINST.CMD is a variable, local_error_trapp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ggle error-trapping on (if = 1) or off (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made in how we recognize whether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ged on to a provider and whether it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on for our YARNDIAL/YAR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improved is such support when IN-JO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d manual-configuration.  Not recommend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 is tedious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 lot easier to configure SLIPPM,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er draw stored parameters from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al fix (as yet untested) for multi-mode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dded to keep the phone connection up when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completed its operations, instead of always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ep-by-Step Yarn installation instructions: ty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metamail installation corrected; a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 and useful example of a mailcap file provi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how to use a simple .CMD fil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over what directory metamail.exe us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saving decod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S 1.3x and later:  Beta versions 1.3 and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represent significant improvements ov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g fixes and general cleanup of th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has been added which supports use of IBM/Advant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 Dialer (for Advantis network only), the IBM SLIPP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al-Other-Internet-Providers utility),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EXE dialup strings, and ability to manually config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prompted entry of parameters.  Support for the IN-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,the ILINK/2 dialer, and ability to use others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as added and augmented as v. 1.3x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ssue a final GA version 1.4 by October 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d will sta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f third-party dialers such as IN-JOY or ILINK/2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PPP.EXE or SLIP.EXE dialup strings, it is most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ongly recommended that you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SLIPPM even where you do not intend to use SLIP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nnection.  Think of SLIPPM in that context as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onveniently store paramters where the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most readily ge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 is a fine utility, and in most instanc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provider with other than the IBM/Advantis 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, alone or with add-on script packages such as PPDIAL2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able.  ILINK/2 is an improvement over SLIP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spects and piggybacks on SLIPPM-created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N-JOY is another improved dialer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it is totally independent of the SLIPPM, S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PPP.EXE programs and of the TCPOS2.INI file used by SLI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INK/2.  IN-JOY presently (version 09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but SLIP support is soon to be added to IN-JO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adding and improving support of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s provided I can obtain a copy to work wi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not obscure.  So far, only ILINK/2 and IN-JO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my attention as alternatives to SLIPPM, P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I do not support your pet dialer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Are Installed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0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00  .CMD Files Created - Meaning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 Recreating Objects (Running OBJECTS.CMD - A Peculi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0  Warp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30   SLIPPM.EXE (Dial-Other-Internet-Provid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L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0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0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0  About The Fix-Interrupted-Import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0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0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0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 EMXRT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0 EMXRT09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20 MIME64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30 META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8.32  Doing Attachments Under Yarn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on, Decoding Multipart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1  Doing Attachments Under Ya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324  Content-type Editing: 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 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0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PER ARE INSTALLED AND THE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0   First unzip YRNDL134.ZIP archive in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have probably done that if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YRNDL134.ZIP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DIZ        Zip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A lot shorter than Y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  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RNDIAL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EXE          From GO_15.ZIP, needed by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_15.ZIP       Please open at your leisure, re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ocumentation and send Carst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n \ICONS\ subdirectory containing all of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zipped YRNDL134.ZIP with PkZip without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not have a subdirectory named IC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installation.  YDINSTL will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0   If you are using the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next step (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 for SLIPPM operation but the YARNDIAL ins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DINSTL.CMD) needs them and will automatically incorpor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YARNDIAL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0   Double-click on YDINSTL.CMD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menu-driven front end for C.T. Hua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ouper and Yarn off-line News and Mail read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is a ReXX utility running under OS/2 Warp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utomate the steps needed to retrieve and se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mail and while doing so to provide a more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ier interface for users than could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v. 1.3x and its installer (YDINSTL.CMD)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OS/2 Warp.  Beta testers hav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applied to YARNDIAL v. 1.32(beta) permit YARND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S/2 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 for YARNDIAL and its install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and Souper must be correctly installed and function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est of "correctly installed").  YARNDIAL only functio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and control panel for Souper and its interf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, and is not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's opening menu allows you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Only im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Only impor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Only import, but both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nly export (send Mail, Posts, Replies, and Follow-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Everything: Get mail and news AND send Posts,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Complete an interrupted importation of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build a corrupted YAR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ouper options:  one-time-only changes in how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up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ews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trieve newsgroup articles longer th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or Mail: Don't empty POP3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  Executes functions as shown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! @ # $ % ^ &amp;   Same functions; connection remains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Escape key to exit now which also closes connectio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uit your ow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matic dialup, connection, retrieval and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/or mail, and (usually) signoff.  Optionally,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nection remains up when YARNDIAL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under certain circumstances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PP connection to a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select read-only for mail retrieval (doesn'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P3 mailbox).  I did not extend this to read-only fo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(i.e., to prevent your NEWSRC file from updating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Souper parameters in YD_PARMS.DAT fil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o achieve this end (add -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_xtra_options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use a variety of dialup and connect o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: the IBM/Advantis IAK Dialer,  IBM's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EXE dialup strings, the IN-JOY dialer (only in-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09 tested so far) and ILINK/2.  Other dial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-driven, for convenient selection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a limited number of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(menu, during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some Souper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, when running YARN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YARNDIAL menu item which allows you to comp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tion of news or mail which had been interrup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 the Yarn utility REBUILD to restore damage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and history files.  (You don't need to understand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downloading news and mail and it never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or your machine quit in the middle, or the lights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ybe this will provide a 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DINSTL.CMD provides a near-automated (prom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if you already have installed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and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ome ability exists to discriminate i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p is the correct connection for the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ARNDIAL was installed.  For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one selects a unique inter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IN-JOY to connect to your provid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00 for more on use of the IN-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when you run YARNDIAL to do catchup on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up marks as read all but some number you specif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articles in each news group.  Catchup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ARNDIAL uses the same "catchup"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mong the Souper command-line options you can cho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YDINSTL.CMD or at runtime when YARNDIAL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maximum size of the news packet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retrieval of news articles to those with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maximum number you set of lines in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is Copyright 1996 by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RNDIAL.CMD is Copyright 1995 and 1996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D.DOC is Copyright 1995 and 1996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ovided as-is and without charg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xpressed or impli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articular purpose. 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incidental and consequential da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These programs and associated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They may be distributed without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: (1) this notice and disclaimer remain intact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are included and unchanged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tributed either in the original .zip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after being unzipped into a folder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other medium.  Use of either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titutes acceptance of these terms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EXE and GO_15.ZIP are  (c) 1993-95 by Carsten W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.ICO is (c) by Chin Huang and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sswords are extracted from dialer set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talling for use of the IBM/Advantis IAK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mpt for the Advantis password. 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free from the casual eye, we scrambl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ten to YD_PARMS.DAT.  YARNDIAL unscrambl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 Bear in mind that this is very low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.  It is minimal protection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posed by a skilled programmer or dedicated inter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fetches information from one or more of: the 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's DIALER.INI file, the TCPOS2.INI file, the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DAT file, and/or the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after and processes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on its own prompts you to enter.  YDINSTL then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 (YD_PARMS.DAT) which is written to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arn user setup for which you are doing a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YD_PARMS.DAT stores ALL of the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arameters YARNDIAL needs in ord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so creates a folder on the desktop which hous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five objects; four for customize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reated by YDINSTL for this user and a fifth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for running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is creat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sktop Folder and its five Program Objects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.  This program is stored in the user's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includes the name of the hom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user setup you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s themselves (as opposed to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re stored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NSTL IS RUN SEPARATELY FOR EACH YAR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more than one user when you set up YAR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DINSTL separately 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 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setup I have two users, each with its own YARN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, the HOME directories are the same as th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is is somewhat unconventional but it wor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 and solves some problems I need not go into here (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f intere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up one user for connection to the IBM/Advant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IBM/Advantis IAK Dialer to establish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and I have set up a second user for connec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to the ATT WorldNet service (using IBM's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utility, SLIPPM.EXE, to connect, or the IN-JOY or ILIN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to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you set up SLIPPM, you will be ask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me for that entry (first box on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form).  Contrary to what I had once recommende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LL UPPERCAS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?   Because when slippm is run, some inform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running total of number of connections, is sa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OS2.INI, under the same name, but the name i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case.  If the application name you specifi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case or mixed cases, you will stor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under that name and you will creat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(all uppercase) for the connect data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name is all-uppercase, your connect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idated under a single uppercas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lication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how I created my Yarn and Home Directori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ions 27.00, 28.00 and 29.00 (Setting up Yarn and Sou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other things one needs to do in addition t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YRN2_09x.ZIP into a temporar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 OS/2 command line after changing to that tempo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E:\ADVANTIS and then ENGLISH E:\WORLD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reates separate E:\ADVANTIS and E:\WORLDNET directo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following to your CONFIG.SYS file and reboot (We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rst for the ADVANTIS installation, then for WORLD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ARN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ME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n OS/2 Window session, change to the E:\ADV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E:\ADVANTIS as the home directory, and fill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process for the WORLDNET installation: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by replacing the ADVANTI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ARN=E:\WORLDNET and SET HOME=E:\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; change to the E:\WORLDNET directory in an OS/2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; run ADDUSER.EXE from the command line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:\WORLDNET as the home directory, and fill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set up a NEWSRC file for each home directory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to add new groups to each, create a signatu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each of the Yarn CONFIG files, etc., etc., as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Sections 27.00, 28.00, and 2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YDINSTL.CMD once for the Advantis user, and ag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user.  YDINSTL lets you key in home and yar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rrectly-set-up Yarn user so you do not need to fo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WorldNet installation, when I had set up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 (SLIPPM) to dial in, I assign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NET (all-uppercase preferred) to the dialup entry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is run specifying E:\WORLDNET as the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choosing connection_type 4 and SLIPPM to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presents me with a menu of TCPOS2.INI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rom, one of which is WORLDNET, in the exact upper-cas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form (all-uppercase) that I used as my SLIPP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n I configured SLIPPM for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0 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tches information,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rever  it can, it presents menus for you to choose fro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pies files from a temporary directory to the use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eates five customized ReXX programs for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to the respectiv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four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SHELL.CMD   Opens (starts) YARN for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o read news and mail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mail, posts a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YARNUTIL.CMD    Prompts for and runs YAR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NEWZIP.CMD    Allows you to restore a reply-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.ZIP) if during sending of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itch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GOFF.CMD      Helps assure log off by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wn the IAK Dialer, SLIPPM, P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P, SLATTACH, IN-JOY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-JOY's KILLJOY.EX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own IN-JOY, if KILLJ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und when LOGOFF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DINST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ustomized program (OBJECTS.CMD) restores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its objects if you have intentionally o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DINSTL creates a Desktop Folder unique to each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bjects for the four programs whose functions we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and a fifth object for running YARNDIA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contains the name of the user's ho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desktop folders, each for a different us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0   .CMD FILES CREATED - MEANING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X files created by the installer are custom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t the OS/2 environment variables for HOME and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and directory structures apply specificall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hange where files are located, LOGOFF.CM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me directory for which it is customized,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early exactly the same shut-down functionality.  Th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, one "centrally available" LOGOFF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can be used whatever the user for which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ReXX utilities for each user means that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stallation of YARNDIAL with YDINSTL.CMD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ave a HOME or YARN environment variab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Since some other programs want their ow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set and don't share well, this will pro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some of you and of no 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0   RECREATING OBJECTS (RUNNING OBJECTS.CMD): A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CMD as mentioned can recreate objects if you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(and this is identified as as a bug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ven though in reality it may be a "feature"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ug") that if you have moved the YARNDIAL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during an installation with YDINSTL (for ex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sktop folder), if you rerun YDINSTL or run OBJECT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reate the folder on the desktop, the folder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, but instead the one you moved to a new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d.  Only if you delete the desktop folder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t) will it be RECREATED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0   WARP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YARNDIAL and its installer have been tested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machines running OS/2 Warp Connect with TCPIP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installed as part of the Warp installation.  Beta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it on machines running the Merlin beta.  Version 1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n incompatibility created by the new format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STAT utility.  NETSTAT is called by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should run on any OS/2 Warp setup.  If you use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upgraded version of TCP/IP and SLIPPM (2.0 or high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available by connecting to an updates ftp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33.00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CPIP and the OS/2 interne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to OS/2 2.1, I would expect YARNDIAL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to work.  If anyone tries this under OS/2 2.1 or 2.11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feedback and if there are problems,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27.00, 28.00 and 29.00 have very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started out as a ReXX program which in the beginning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than do the work of an flock of OS/2 batch (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automate dialup, automate the operations of Sou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get mail and news and send mail and posts, and -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-friendly menu-driven installer and to creat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ReXX offered an easy-to-program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operation once YARNDIAL was started. ReXX allow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enus much more easily than with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versions of YARNDIAL were configured by ed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.  As more and more features and variab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rough a succession of beta versions, editing bec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nd required more knowledge on the part of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onfiguration by editing YARNDIAL.CMD was both ted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-- starting with v. 1.3 -e a unique data fil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's home directory to store parameters.  YDINST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its thing with minimal need to study thi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you are now reading.  Most input screen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input of information twice so that ver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duplication, or it checks for existenc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and accomplishes verific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1   YARNDIAL.CMD AND COMPANIO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 - 17 Sep 96 versions 1.32x - 1.34(beta) (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-JOY dialeradded ability (optional) to wipe out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interfaces left up after IN-JOY shu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mprovement in router interfa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al prompting during the install for al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run Souper, so you do not absolutely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.exe to use (for example) in-joy. 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ppm for installation of YARNDIAL for dialers other tha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AK dialer and SLIPPM itself and ILINK/2 is still strong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as it is a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hat YARNDIAL can be run either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or not to kill it when YARNDIAL f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d ability to distinguish which connection is up if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 when YARNDIA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tempfile in wait-for-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 96 v. 1.32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YARNDIAL wait-for-interface and relat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omodate a changed netstat.exe releas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l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menuing of dialer support in the installer.  ILINK/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supported as a menu item. You can also specify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s not specifically mentioned in dial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6 v. 1.3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rror-trapping.  Added variable to toggl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ping on and off in both YARNDIAL.CMD and YDINSTL.CM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local_error_trapp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 96 v. 1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additions, major cleanup of the code. 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installer (YDINSTL.CMD, v. 09(bet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RNDIAL1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wed up backing up of replie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5        YARNDIAL (1.0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Warp IAK Dialer, or using (or intend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ial-Other-Internet-Providers utility (SLIPPM)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pdate.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tp site.  See Section 33.00 for reference to a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ome major changes in recent SOUPER ver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ing SOUPER 14 or 15.  I cannot be sur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be able digest all of the command-line argumen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cked on to Souper when YARNDIAL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ONNECTION TO ADVANT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aler is version lower than 1.33, you should upgrad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 the latest dialer is v. 1.65.  You can upgr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on to Advantis in the usual way,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Software Updates Icon, and downloading the latest Di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utomatic if you go that route.  Upgrade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ff ftp sites supported by IBM/Adv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0   SLIPPM.EXE (DIAL-OTHER-INTERNET-PROVID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LIP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onnect to a provid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is by either SLIP or PPP, but you may need to ge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r update SLIP and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CPIP and Internet Access as part of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nstallation, you are OK.  (Note: If you installed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you should have installed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nly as part of the Warp Connect installation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installation using one of the Selective Install ic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nnect OS/2 System folder, not from the Bonus 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arp 3.0 (not Warp Connect)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Internet Access Kit from the Bonus Pak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SLIPPM v 2.0 and the latest TCPIP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 so.  That should be available by connec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tp site.  See Section 33.00 for reference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0 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and Souper must be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ble to connect with you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AK Dialer, SLIPPM, IN-JOY, ILINK/2, a PPP dialup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LIP dialup string, or some other dia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using the IAK Dialer,  you do not need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via SLIPPM, the Dial-Other-Internet-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If otherwise, you should go through the mo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SLIPPM to connect to your provider.  And 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LIPPM, you MUST fill in the names of your news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gateway (i.e., your SMTP server), your POP mail ser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login ID, and your pop password even though tho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parameters for operation of SLIP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LIPPM, IN-JOY is a connect-only program and does not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 as news server, mail gateway,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programs like YARNDIAL needs a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 and the IBM/Advantis IAK Dialer do, using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TCPOS2.INI and DIALER.INI.  Furthermore, SLIPP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, SLIP.EXE use the TCPOS2.INI file to recor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rrent connection.  IN-JOY does not write to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have some information aboutr the current conn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ind-the-scenes use of the DOIP utility applies to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 or SLIP.EXE dialup string, and use of most other di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N-JOY and excluding only the IAK dialer.  IN-JO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ore all of what is important for YARNDIAL's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N-JOY just dials and conn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0 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up IN-JOY, it is strongly recommended that you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interface name for each IN-JOY host connection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different from interface names that may be in use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or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face Name" in IN-JOY is an option on the PPP pag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will be an option on the SLIP page when SL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can use up to 5 letters (all letters; n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uggest (it is not mandatory) you use all 5 posi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11,881,376 different combinations ignoring 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distinctions and makes it overwhelmingly likely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sign will not accidentally coincide with more co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names (most common - ignoring case: PPP, SL, SLIP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.  Case, though valid in some interface-name discrimin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to YARNDIAL's interface-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dentify the current connection if the TCPOS2.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-to by IN-JOY?  One very easy way is if 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 for the interface.  NETSTAT.EXE -r return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g information, and YARNDIAL can analy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us, by checking first whether IN-JOY is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and then comparing the router interface nam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IN-JOY host configuration data file that w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, we can positively ID whether an IN-JOY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our YARND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is in the get_current_connection()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and is somewhat complex.  Future version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see changes focussed o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encountered one problem with IN-JOY and tha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ometimes when IN-JOY terminates it does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g that NETSTAT -r sees when it checks to se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our provider.  Thus if a phantom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YARNDIAL dials in, waits for the interface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-r output, and it of course sees one immediately. 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to get/send mail and news.  But we are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so YARNDIAL will sense an error condition and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. 1.34 of YARNDIAL, you can enable (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_PARMS.DAT) a new INTERFACE_REMOVAL variabl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kill such interfaces when they are left "up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TERFACE_REMOVAL=0 and no interf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TERFACE_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0</w:t>
        <w:tab/>
        <w:t>Use this if you regularl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at a time.  But if phantom routings ar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-JOY, you will have to live with the problem.  Choos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use IN-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=1</w:t>
        <w:tab/>
        <w:t>Deletes any routing entries lef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IN-JOY is your dialer and if the interf_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uting entry matches IN-JOY's.  Suggestion: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name in one of the IN-JOY OPTIONS pag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que for your connection to achieve maximum sele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operation of interface_removal = 1 (an IN-JO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p to five letters long can be used.  Lett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_REMOVAL = 2</w:t>
        <w:tab/>
        <w:t xml:space="preserve"> Regardless of the dialer and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as the interf_prefix, deletes all routing ent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_down of YARNDIAL.  If you have a problem with phan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gs using IN-JOY and never expect to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 connections via SLIP or PPP throug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t a time or on your network,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_remova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IPPM EVEN IF USING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set up SLIPPM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ve no intention of using SLIPPM to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The SLIPPM setup stores parameters in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manner which makes them most readil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's installer.  As mentioned earlier, in setting up SLIP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ll in the names of your news server, your mai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your SMTP server), your POP mail server, your pop logi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pop password.  YARNDIAL needs that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for SLIPP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00   ABOUT THE FIX-INTERRUPTED-IMPORT OPTI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at do when we've selected it?  First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.zip might not have been properly created.  So we try to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named areas and the various .msg files into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oup.zip. Shouldn't do any harm if soup.zip already ex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we could not find areas or any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ries to import soup.zip into YARN (by running impo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zip).  Again, no harm done if there is no so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BUILD.EXE -s is run, which tries to fix YARN's sp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REBUILD.EXE -o is run.  This action tries to r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's history and over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some zip errors.  Ignore them.  They probabl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.zip file being sought was already process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trange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 failed inscur &lt;size   etc. et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the Fix-Inerrupted-Import option has gone its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it.  It should run OK and should (hope springs eter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rr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seen that error (once) when I was importing news.  I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x option, saw the error first time through, then ran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gain and did not see the error again.  The rebuild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0 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calls up Souper with command-line option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ail or news is retrieved, or mail, posts, repl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.  These command-line options can be changed or added-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YD_PARMS.DAT file created in your home direct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lements in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il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at gets edited.  Read the Souper documentatio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.  SOUPER(.EXE) is omitted from these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to have Souper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news  without updating the NEWSRC fi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tnews_xtra_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_xtra_options=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per-get-news and Souper-get-mail options are divi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_std_ and _xtra_.  DO NOT ALTER OR EDIT the _std_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et up to separate getting mail and getting new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one, the other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std_  options all have Souper running with its -i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-i  ensures that the configuration settings for Soup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il server, mail gateway, news server, etc., all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lows you to choose the  -k option (set maximum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-packet), the -l option (that's a lower case "L") (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that contain more than some number you set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), and the -a option (new newsgroups added). 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se settings on a one-time-only basis for -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s.  It also lets you choose the -r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but only lets you change it for mail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, you do not empty your POP3 mailbox of mai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.  I use this when I am retrieving mail at a machi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"home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ARNDIAL you can also call up the -c option on a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asis (catch up on news: mark as read all but last n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ouper command-line options except -c can b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YD_PARMS.DAT.  If you edit, edit (add, remove,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xtra_options entries.  Don't mess with the _std_option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cannot usually be added as an optio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D_PARMS.DAT because Souper expects -c to be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with the 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-i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, when you select to do catchup, runs the latte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nnected to your news server and Souper -c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article numbers marked as read are appropriately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SRC file.  Then, while still logged on to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YARNDIAL then passes you to a new menu where you can 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download the remaining unread ones, or get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0   ISSUE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YD_PARMS.DAT parameter file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It is stored in the home directory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or each user.  ALL user-definable parameters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are in that file so that in theory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ed, without going through YD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0 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bout to try a manual installation (not recomme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option is provided that will prompt you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t usually will provide a functiona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, but if it does not, you will need to edit YD_PARM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.  Godd luck!  It is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LIPP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MY PPP.EXE or SLIP.EXE DIALUP STRING AND 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SLIPPM Dial-Other-Internet-Providers utility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DINSTL needs its paramet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DINSTL.CMD  selecting connection_type as 3,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done, edit dialup_string in the YD_PARMS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up_string='start' /N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here abracadabra your complete dial up string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PPP.EXE or SLIP.EXE and extend on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is important (it is STAR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0 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de passwords in YDINSTL.CMD so they will not be exp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form in YD_PARMS.DAT to the casual ey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runs, it dencodes them.  If you are trying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D_PARMS.DAT, you may need to create encrypted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v_password, PWD and POP_PW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with YDINSTL.CMD using its ENCRYPT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run YDINSTL.CMD from an OS/2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=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xxxxxxx will be the encryption of MyPasswor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 will be displayed. 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tring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ll also be made to a file named word.$$$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e same directory from which YDINSTL.CM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ption was run.  The file will contain the sam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echoed to the screen, and will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encrypted password to aid in accurately cuttin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it into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ange to the directory in which YDINSTL.CMD resid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_TYPE can be 1 or 3-7.  Very rarely are you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ther than 1, 3 or 4.  Selecting 4 during install br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dia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stalled for Advantis via IAK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ed for use of a slip.exe or ppp.exe dial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ed for SLIPPM (IBM's Dial-Other-Internet-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) or a SLIPPM replacement such as ILINK/2, IN-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You chose manual configuration: to be prompted f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manually editing this fil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ot-Luck:  Tries to use any connection tha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.  Connection must be made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Like 6, but does not check for a connection,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alup_str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1 or 3-7 for connection_typ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executes dialup_string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 dialup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enter for dialup_string should consist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e word start (which is the OS/2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EXE), plus the dialer executable such as pp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.exe, etc., plus any arguments.  Quotes are us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OS/2 executables.  The positioning of quo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cope of this document, but if you have problem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try to help 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word interpret but always include star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aler, you may or may not want to run 'start /N' or 'st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/N or 'Start /c'.  For IN-JOY, the /c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OS/2 window is closed after all is done; for SLIPP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actual, working, verbatim dialup_string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.  Where host_app or account or user, etc.,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those arguments are evaluated to what valu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question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ppm dialup_string (connection_type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SLIPPM.EXE' host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_string for use of the IAK Dialer (connection_typ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DIALER.EXE' accoun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up_string for the IN-JOY Dialer ( connection_type 4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need to change to the IN-JOY directory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JO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_string=do; 'D:'; 'cd D:\IN-JOY09'; 'start /N D:\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09\IN-JOY.EXE' host_app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, YARNDIAL's use of the ReXX function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ecution of the string will mean that host_app is evalu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ssigned to it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use a lot of different compression/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Having used InfoZip OS/2 zip and unzip executabl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is in my opinion no reason not to pref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as much as invites you to be using them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if you don't use OS/2 InfoZip utilities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 using PkWare's version 2.04G zip and unzip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omething else, there is some help provi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 experience curve i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ip and unzip programs are OS/2 executables (e.g.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ports from InfoZip), YD_PARMS.DAT will show on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with paths), along with the appropriat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InfoZip utilities for OS/2 can be downloaded as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520x2.zip and zip21x2.exe or zip21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ression utility programs are MS-DOS executabl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's PkZip v 2.04G), you must have the OS/2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. OS/2's default command processor is CMD.EX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ith the /c option, so 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ip_exe=cmd.exe /c zip    plus optio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zip and 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zip 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/2 InfoZip        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zip -m -u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S-DOS PkWare        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other pair of compress/uncompress utilit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t them up carefully.  Hav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all the utilities if they are MS-DOS and no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, and set the respective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ased on the documentation provided for the particula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ecide on options for some unconventional choice of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utilities, you must know what the options do. 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Zip programs are deco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0m   (That's a zero not a letter "O")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0 option combined with 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0 means we import the files into the 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-m option means we move files in, repla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ame name, and once they are in we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 (That's a lower case letter "o" not a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overwrites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0  FILES FOR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29.00 is a detailed roadma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YARN and SOUPER.  It assumes you a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installation or installing for the first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.  Section 28.00 covers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optional files.  Refer to Section 33.00 for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RT09B.ZIP      (optional if Souper is version 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, but still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MAIL.ZIP      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ME64.ZIP        (optional but recommended) (other mime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e-coder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15.ZIP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RN2_091.ZIP     latest version. YRN2_090.ZIP is mor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ATION OF EMXRT09B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10   EMXRT09B.ZIP (OPTIONAL depending on Souper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versions 14 or higher do not require this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if you want to use metamail to handl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.  It is also needed if you intend to use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ime64 to encode into mime for attachment to mail and po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de mime messages outside of the Yarn and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is recommended you install emxrt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level of Soup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mxrt09b.zip into an empty folder (on an HPFS driv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hoice) and unzip, retaining directory structu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Zip utilities (latest unzip is in unzip520x2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ains the directory structure as a defaul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S-DOS PkWare unzip utility (pkunz204.zip)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with the command:  unzip -d emxrt09b to reta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RT09B.ZIP when it unzips creates an emx parent fol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rchives do not create a parent folder). 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mxrt09b.zip and it just makes good sense to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eparate directory to contain everything in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ing error.  In which case there is only one folder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ping, open the temporary folder and you should s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lder named emx.  If not, and you see a horrendou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means you did not re-create the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only see the one folder named emx, drag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sk you want to install emx to (lets assume D:)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:\emx subdirectory with all of the emx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under d:\emx.  You can now delete the emxrt09b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dll to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mx\bi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mplete the installation of emx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20   MIME64.ZIP (OPTIONAL) (Utility to encode/decode m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 as for metamail.  Create a directory d:\mime6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me64.zip into it.  No need for any chang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ME64:  see Section 28.323  DECODING MIME WITH MIME6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30   METAMAIL.Z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is needed if you want to be able to decode incoming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or attach encoded ones automatically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named metamail on the drive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 (create, say, d:\metamail).  Place on an HPF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hoice.  Copy metamail.zip into that empty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it, retaining any subdirectory structure.  I do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to my path statement in CONFIG.SYS; but rather, I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to metamail in the Yarn CONFIG file s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d:\metamail\metamai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most common way.  Alternativel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ll metamail from a .CMD file (here META.CM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such a .CMD file is provided further o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from calling metamail from a .CMD file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complete the metamail installation, we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MAILCAP.YRN, saving it to the d:\meta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contains the following lines at present. 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ould be different.  There are also text editor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in the context of metamail usage), but the basic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E.EXE) is adequate.  You get the idea, though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Section 28.32  (Metamail Attachments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) explains a bit about what some of these l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ORWARD slashes below are correct, even for the path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over from the UNIX origins of the metamail.exe port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*; 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e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*; c:/viewer/bin/ib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dify your CONFIG.SYS file,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mailcaps=d:\metamail\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DOS) programs that some people like to call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files, it is useful to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dited CONFIG.SYS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reference is to write out e-mail with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disk as files (when you read the message in Y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s key (lower case "S"), enter the full path 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as (say d:\thing.txt), and press enter to save. 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with MIME64 (see Section 28.323  DECODING M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31  METAMAI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ent-type of a mime-encoded attach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local viewer, metamail gives you the optio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d attachment to a file.  You are asked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o (if you don't provide any -- that is, if you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- nothing is saved even though you may se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screen).  You must type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drive and path, but if you do not specif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, the default path is your yarn home directo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ood thing, since, if the name of the file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 with the name of a file already in tha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define the default directory for this ope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tamail with a command file that changes to a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ecode-mime line in your yarn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-mime=cmd.exe /c d:\metamail\meta.cmd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ll metamail.exe from a .CMD file, META.CMD,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TA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ter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s metamai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d:\inet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amail.exe'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etamail is the directory where metamail resides and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CMD will b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inetdata is a directory where you will save all decod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useful security practice to keep downloaded and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ne place where you can conveniently do virus-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efore they travel far and wide into your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directory MUST EXIST because metamai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32  DOING ATTACHMENTS UNDER YARN, METAMAIL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ING MULTIPART MESSAGES, AND HANDL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IME encoded attachment which has been correctly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YARN, the attachment will be at the end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several in number, in succession at the end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nd other conditions met.  If conditions are not all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(s) will not be decoded directly by metamai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give you the opportunity to save the messag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f more than one), or it may not.  Not to worry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doesn't decode, you can still save the entire e-mai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at text file can be readily decoded without grie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1  DOING ATTACHMENTS UNDER YA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st and article, followup, send an e-mail, etc.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rolling by pressing r, R, f, F or M from within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composing any e-mail text ("Hello, how are you?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ached."), go to the very end of the e-mail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e attachment will go where your cursor is and thi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s you of placing the MIME attachment AF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linefeed (for that reason I always put an extr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t the end of my yarn sig file so that my e-mail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a CRLF and not on the last letter of my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,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arn will present several choices (depending on Yar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ATTACH FILE.  You will be prompted fo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scription.  Then press enter and a mime-encoded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where your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t done Yet.  Save and exit the editor again and sel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choices presented by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o down to where the boundary for that attachment i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-life example of what you will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1Pz6vtT0gbQ2X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ID: &lt;OgkDyo6G7myK091yn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Description: yarndial + ydinstl .cmd files +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EsDBBQAAAAIAIc1CyHqvnr/3ms  (etc., start of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zip file, any other binary, or even a text file,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code this and allow you to save it as a bina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suggested by metamail of yrndl132,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ppose this file was a graphic name MyDog.gif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is and let your recipient save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dit the content-type line, e.g.,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Section 28.3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cipient has the same MAILCAP file shown above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.YRN, when metamail asks: "process this mime attachm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respond "Y", it will decode the attachment, star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(PMVIEW in our mailcap.yrn example), open the decoded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isplay it.  If you want to save it as a file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PMVIEW (using save-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is YOU NEVER WANT TO PU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/zip; unzip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ilcap file, because it would unzip the .ZIP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as a directory structure, it could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o opportunity for you to exerc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a.  Still Not done Yet.  Save and exit the editor agai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attachment (select ATTACH again, repeat steps 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b.  If you have no more attachments, just select SEN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fter the first attachment, we real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art MIME message.  The first is the origi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llo...", and its content line will re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opened by our E.EXE editor which our mailcap.yr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for text/plain content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you've read the message, and you exit th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t (the image in our example) is opened by PM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2  DECODING NON-CONFORMING MIM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attaching a message and your cursor was no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e-mail text (say it was above your signature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ERTING and not ATTACHING (one way to think of it), s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 would go at the cursor position instead o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-mail.  Metamail may not (will not?) recognize this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ving a valid attachment and will (may)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effect: "can't recognize this, do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ignore?".  This will also happen if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(something that starts with two hyph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not preceded by a carriage return (.ie., i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line like on this line--gc0p4Jq)M2Yt08jU534c0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may let you save the e-mail as text (say as THING.T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From Yarn, after Metamail asks you ("Decode Mime?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respond "N", then save the e-mail as text yourself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, press s (lower case "S") while you are reading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you have responded "N" to "Decode Mime?"; 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enter the filename to save to with full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mplete the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code that with MIME64 (next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3  DECODING MIME WITH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 saved d:\thing.txt as an e-mail with a singl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attachment.  Even if the attachment did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what metamail expec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ract and simultaneously decode, produc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$$$$$.$$$ which you can now rename to .zip or .JPG or 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ype it wa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64 d:\thing.txt yrndl1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create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: I virus check at that point before I do anything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ever mastered how to use the MIME64 program whe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decoded contains more than one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, but if you use a text editor to separat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d saved into separate mime parts (each will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oundary consting of a double hyphen (--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0p4Jq)M2Yt08jU534c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 will work flawlessly o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dit so as to preserve the initial and final bound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me part, and once they are separated (preci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s long as each separate part has at least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- boundary-to-final-boundary encoding), simply run MIME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324   CONTENT-TYPE EDITING: MIM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 lines that appear in e-mail message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E attachment (i.e., between the    --gibberish    bound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yrndl13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image/g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application/octet-stream represents th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/sub-type for binary files in general, i.e., for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: .exe, .zip and so forth.  Any file -- bin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-- may be typed and transmit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 image/gif represents a mime-type/subty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type image file and if the content type in the MIME attac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-Type: image/gif; name="mydog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your mailcap file (as it does in our MAILCAP.Y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bove, replete with its Unix-based forward slashes)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 processes the coded attachment i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mview\pmview.exe mydo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ydog.gif has replace %s and th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view.exe) opens the .GIF file mydog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recognized MIME media associations is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such a list can be found in Section 3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ystem for how these patterns and associations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practical construction of working mailcap-fi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etch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For whatever kind of file are you transmitting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-type/subtype association:  Examples for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image/gif, image/jpg, image/bmp, image/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jpg, bmp and tif are the subtypes; an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JPG, .BMP, .TIF standard file extensions (usual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elect the program you want to use to open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general act-on those kinds of files.  Construct one 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cap lines in the form shown below (remember forward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g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jpg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bmp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tif;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/*; d:/somedir/some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in this train says: any other file of Content-Typ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s subtype is not specifcally defined by the other fou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ith someb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ote that if the executable foobar.exe is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hould be called by the OS/2 comman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appear in the MAIL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exe /c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  d:/foodir/foobar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-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Create separate temporary directories for each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RN2_091.ZIP and SOUPER15.ZIP.  For example: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yarntemp for yarn and d:\souptemp for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Copy the yarn zipfile into d:\yarntem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opy the Souper zipfile into d:\soupzi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Decide on a name for a permanent yarn direct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home directory (let's assume you use 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:\homexx (don't bother to create thes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ll be crea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HINT:  It is possible (my opinion, desirable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both the yarn directory an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Edit your CONFIG.SYS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OME=d:\ho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YARN=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Z = 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ist on using a version of SOUPER earlier than 14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NNTPSERVER=news-01.ny.us.ibm.net        (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s serve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  If you have another program that uses a SE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REM it out and temporarily add SET HOME=D:\HOMEX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(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eliminat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fter the installation of YARNDIAL is complete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YDINST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  Do not overlook the TZ statement.  You can get err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ay out on local time, and appear to be receiv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  If you are not in the eastern time zone set TZ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time zone you are in.  References at the end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an guide you n how to set up TZ if you live outside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some exotic location where the time zone is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REBOOT so your new CONFIG.SYS assignment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  Open an OS/2 window or full screen session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:\yarn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   At the [d:\yarntemp] prompt type in ENGLISH D:\YAR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s'il tu plais, FRANCAIS D:\YARNXX ).  Thi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yarnxx directory and copies files from the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     Copy Souper.exe from d:\souptemp to d:\yarnxx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a place as any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   Add your first user.  In an OS/2 Window o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change directory to d:\yarnxx.  At the [d:\yarnxx]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DDUSER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 will bring up a screen requiring inpu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 (remembering that I am jlevy@ibm.net)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               d:\homexx   (must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t in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 SET HO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                      j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                  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ull name             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               cmd /c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 file             d:\yarnxx\outgoing\io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 use the Enhanced Editor, version 6.03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the d:\epm6 directory.  So I enter cmd /c d:\epm6\ep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se six items are exactly the same a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arn's CONFIG when you edit it (step 19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always called by the command processor cmd.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switch.  This allows re-entry to the editor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ny other users yet.  We'll get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CREATE A NEWSRC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S/2 System Editor to create an ASCII file lis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you want to subscribe to.  After each name pace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space between name and colon).  These are the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will retrieve news from.  You must also tell Yar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m (distinction between getting the news and set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display).  You must run NEWGROUP.EXE (see step 17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to understand that these are newsgroups you want Yar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EWSRC file with two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is file as NEWSRC in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:\homexx).  This NEWSRC file is owned by Souper and i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 numbers you have downloaded from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read from the news server" even if you never read the art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ile named NEWSRC will be creat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hich articles you have read from within Yarn (really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downloaded).  This second NEWSRC file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\yarn\ subdirectory (in d:\homexx\yarn in 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dd newsgroups, you add them to the NEWSR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 You do not add them to the NEWSRC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\yarn\subdirectory.  Leave that file totall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ever you add a new newsgroup, you must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(step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CREATE A SIGNATURE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OS/2 System Editor to create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ant to sign e-mail.  For example, it could consis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Levy (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wice after the last character is typed so the fi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rriage return/linefe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it to d:\homexx.  Whatever you name it and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it (I recommend putting it in d:\homexx), it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hould be exactly what you set "signature" equal to in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      CREATE A LIST OF ALL NEWS GROUPS (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NEW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list of newsgroups you are interested in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NEWSRC you created but leave out the colons. 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homexx.  Name it what you wish (say, NEWSLIST.TXT).  We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mass operations on keep days and max-kee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SET KEEP AND MAX-KEEP DAYS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STEP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1:        All groups set at the same tim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:\yarnxx directory.  Then type in (assum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above is called newslis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@e:\homexx\newslist.txt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forget the @ sign and the full path to newslist.tx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ts keep days to 30 (first number) and the ma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o 30 (second number).  These numbers should agree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d in Yar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2:        Each newsgroup set one at a tim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w grou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option1 you used the @ sign so that NEWGRO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n a file named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keep and max keep days for one sing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o add a group to your list, you don't use the @ sign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act on the name of the newsgroup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.EXE comp.os.os2.announce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is greatly to be preferred, because re-running METHO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keeps adding duplicate menu entries in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SET UP A MAIL FILTER RULE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important:  Before you try to get mail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ilter rules and it is useful to have one that pla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e-mail into INBOX.  I only set up this one filter r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like to create a regular file system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t the d:\yarnxx prompt, type in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If you've installed YARNDIAL using YDINSTL.CMD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folder you created, double click on the YARN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object, and at the prompt enter FILTER.EX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mail-ru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ress Insert to enter a new rule, give it a name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field,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your keyboard INSERT key to insert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me this first rule MyMail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elect the TO field by tabbing to it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ab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your e-mail address (e.g.,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b to field to enter save-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ter INBOX as the name (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t is suggested you use the folder name IN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enral incoming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ess enter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ent OK, you will see the rule MyMail.  If you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didn't do this correctly so repeat.  Usu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field (e.g, the save-to folder field) was not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      Now open the d:\homexx\yarn\CONFIG file in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ditor and inspect all entries.  Edit as necessa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editor.  Superimposing my own p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ng how some of the entries might look,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START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(at least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=nobody     change to your pop mail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ne, e.g., is j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No Name    your name (mine is Jerry 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nowhere    e.g., mine is ibm.net (stu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=c:\upload\io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 like to use someth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:\homexx\outgoing\ioxr.zip.  You can us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Keep it in the home directo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:\homexx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=zip -kjm %f %d/*   I recommend adding full pat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unzip -o %f     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ly-To=nobody@io.org     Remove the # and change to yours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gnature=c:\jim\sig       Remove the # and chang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:\homexx\sig.txt, where sig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how you want to sign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(e.g.,  name, city,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-comments=on       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mail=mail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news=posted           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# from each of these 10 items (there is als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leave the # in for.  It is continua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%a           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C            current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f            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i            Message-ID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n            Newsgroup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t            reply mail address derived from Reply-To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[name]       value of the header named between the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%           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?            space character if the WORLDNE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           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l-attribution=%f wrote: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llowup-attribution=In article %i,%?%f wrote: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y-attribution=In article %i, you wrote: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-directory = e:\inetdata\newsmail</w:t>
        <w:tab/>
        <w:t xml:space="preserve">Remove the #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hich save-to-fil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directory (news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ust exist,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7            I changed this to 30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-keep=30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xt-screen-context-lines=0       Remove the #.  2 or 3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e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set=iso-8859-1          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in-truncated-subjects = 21     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-quit = on                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code-mime=metamail %f     If you intend to use m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he #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ll pa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de-mime=d:\metamail\metamail %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nal bit of editing of the file concerns color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way the default colors show up in a window, so I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 Purely my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From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Subject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dy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quote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re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border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itle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ext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itle 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ext 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select         whit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border 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itle 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ext          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active        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inactive       lightcya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text           whi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 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hotkey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-hotkey  lightgra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hese color settings, just copy and pas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olors Section in place of the defaults in the Yar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ave a backup of your original Yarn CONFI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END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THIS COMPLETES SETTING UP YARN AND SOUPER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REM out or remov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settings in CONFIG.SYS.  If you don't need to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don't bother, but if you had installed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ed its own SET HOME assignment, and you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MED that out, you can now restore it.  Do not remov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Z=   statement from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 At this point you no longer need your temporary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per directories unless you plan on setting up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r multiple providers.  You might consider prin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before you wipe these temporari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 INSTALLING YARNDIAL WITH YDINSTL.CMD AND TES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NOTE ABOUT ADDING NEWSGROUPS AFTER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SLIPPM (the IBM Dial-Other-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utility) or the ILINK/2 dialer,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ither the IN-JOY dialer, or a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dialup string to connect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M and verify it can conect to your provi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DINSTL.CMD to install YARND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DIAL installer (YDINSTL.CMD)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TCPOS2.INI file used to store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SLIPPM, you MUST fill in the names o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mail gateway (i.e., your SMTP server), you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, your pop login ID, and your pop password (page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M settings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BM/Advantis IAK Dial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, you are ready to run YDINSTL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stallation is completed (refer Section 1.00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ARN and SOUPER with a correctly, fully installed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N USING YARN -- TESTING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by opening the desktop folder (YARNDIAL) cre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YDINSTL.  Double-click on the YARN-program obj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pens, click in the upper-right corner to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  Brings up the help menu (al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.  Returns you (to 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N E-MAIL TO YOURSELF:  Press Shift M. 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(s) in the window that comes up.  Press Enter and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.  Type in your message.  Do SAVE, clo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n window will return.  Select SEND (should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so press Enter).  Press Escape to exit Yarn.  Now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when the menu comes up, select the Ex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E-MAIL YOU JUST SENT:  (allow ti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 Provider to process it, at most a few seco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r is worth anything, a minute at most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and select the Get-Mail option to ret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AT YOUR FOLDERS:  Now start Yarn again,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o Shift-F.  You should see a Mailed folder and an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(if you retrieved your e-mail). If you'd post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s group, there would also be a Posted folder. 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press Enter, and you can read your INBOX (in-mail)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osted or wht you'v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IT:  While the mail is opened (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, press s (lower case "S").  In the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rn and press Enter.  You can alternatively ent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path, too) and save it as a file.  There's an ent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CONFIG file for a default directory where to save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the path when you enter the save-to filename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ack out successively from where ever you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: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command-help: Press F1.  Great function sum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and I haven't tried to figure out exactly wha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for YARN to behave this way, even after you add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directory NEWSRC, and run NEWGROUP.EXE to add a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eep days, or add a host of groups and set keep days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by running NEWGROUP.EXE @newslist.txt 30 30 (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oups do not show up in YARN's newsgroup lists when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.  Not to worry.  If you press either the minus key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, the groups will show up in a list and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by one to add them.  These keys are amo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you press F1 to bring up YARN's command-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Yarn and Souper for e-mail, and even if you do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should set up yourself as a user with ADDUSER.EX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be the only user.  Most installations 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and involve only one provider.  (Some gu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arn and Souper advise against doing so, but do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up for a single user, the best way to ad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 You should already have run YDINSTL.CMD and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ARNDIAL for your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If you haven't wiped out your temporary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directories, go back and do steps 10, 11 and 12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completely new yarn directory.  (If you wip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lders out, you'll need to repeat steps 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Open up the YARNDIAL SUITE folder which YD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your desktop for your first user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Util icon and enter ADDUSER.EXE as the utilit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Set up a new home directory for this new user by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lled for, just as you did for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Run YDINSTL.CMD again (the one you ran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r the on first user or the one copied over into d:\home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ich).  When prompted for your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key in the ones for th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peat steps 1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 Double-click on YarnUtil in the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d for the second user, and run  NEWGROUP.EXE (se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nd FILTER (see step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 Edit the CONFIG file in the YARN sub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OME directory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You're done setting up for a second user o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0   CONNECTION KILLED OR NOT WHEN YARNDI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was originally designed to shut down the dia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from the phone line when it finishes.  This w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remise of automating off-line retrieval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s and mail: letting you walk away from the mach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 up unnecessarily high phone bills or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however, you may be on-line, and want to get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d then return to whatever you were doing on-l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connect.  This feature was implemen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seven selections.  If you select the "do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connection" option (either at install time or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NOT_KILL_CONNECTION=1 in YD_PARMS.DAT, your seven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3 4 5 6 7   Executes functions as shown;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-line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@ # $ % ^ &amp;   Same functions; connection remains u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! @ # $ % ^ &amp; choices represent shift-1, shift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7 on a US-English keyboard.  Those alternate "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" keys may be changed to suit your own na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DNK_STRING in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GET SOFTWARE A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is a mirror site for the hobbe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 (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re the same for whichever of the two you connect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ld-reliables and I rely o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have these files but the directory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hobbes.  It has a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nformatik.tu-muenchen-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 (703-385-4325) will also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.  It can be accessed on the Web as well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s2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eb site for searching for software by name or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astor.acs.oakland.edu/cgi-bin/vsl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are lower-case "L"'s not "one"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T09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 if Souper is version 14 or higher, but still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it for metamail, and for mime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6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 but recommended.  Other mime en- or de-co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unix/metama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15.ZIP    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/nmsu.edu/os2/network/tcpip/soupe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inks to it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N2_09x.ZIP        latest version is _091, but _090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network/tcpip/yrn2_09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to yrn2_091.zip are on http://www.vex.net/y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Zip Utilities (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archiver/zip2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archiver/unzip5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CP/IP AND SLI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IBM sites, a good bet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field'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inet.au/~summer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links to service packages. The IC12657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 could find.  It will take only about 10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it in the c:\tcpip\etc directory or use the Warp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NFO.ZIP by Tony 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o.org/~tm/bell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/www.gnatnet/lstone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an "L" stone not a "one" s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/nmsu.edu/os2/network/tcpip/ppdial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only for the software but f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SETTINGS (Config.sys, tim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cellent (readable, complete) discussion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time868 program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os2/nmsu.edu/os2/network/tcpip/time868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ime868, click on help, and then search 'all section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Z information in the Master Help Index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Information folder).  Search for 'time zone'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EDIA-TYPES (MIME ASSOC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ME TYPE or SUBTYPE and APPLICABLE FILENAM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 application/octet-stream represents mime type/sub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files in general, i.e., those with extensions: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si.edu/in-notes/iana/assignments/media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cument: media-types, plus other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FC's and FYI's, General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  try these and wade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.internet.isi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 for RFC's, FY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info,internet.isi.edu/1/in-no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that /1/ is a "one" not an "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FC's that may be of interest for people already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MIME and eager to know just how complex it 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049</w:t>
        <w:tab/>
        <w:t>Content-typ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1341  Multipurpose-Internet-Mail-Extension (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22   ARPA Standard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LINKS TO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o.org/~tm/bells2.html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exnet.net/yarn and link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nic.com/~cannon/getyarn.html and link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ved the YARNDIAL desktop folder you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 (for example into another desktop folder), if you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or run OBJECTS.CMD to recreate the folder on the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does not appear on the desktop, but instead refre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moved into the location you moved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rap and identify various types of ReXX error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Syntax, Failure, Novalue, Halt and Notready,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_error_trapp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_error_trappin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problems, briefly setting this equal to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identify source of an error.   For some kinds of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hen local_error_trapping is set =1,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SIGL is either the end of the .CMD file 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to upon the error.  In most cases, however, SIG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     Marblehead, 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