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is directory will be called the &lt;yarn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a form in which you fill in the requi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called the &lt;home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&lt;ya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&lt;t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book is a file where you can conveniently stor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ddresses.  An address book entry consists of an alia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An alias is a word representing one or more mail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ddrbook.  An address book entry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lias&gt; is an alias or nickname,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ddress book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book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needs to find the 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t Alt-S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q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Alt-M] at the newsgroup selection level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Alt-R] to display a list of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y packet.  The reply packet may contain up to two fol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mail'' which holds outgoing mail messages, and ``news'' which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Al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1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