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ng Picasso v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HAREWARE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ng Picasso is a paint/drawing program for children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easy and fun to use. Most of the features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and thus require little explanation. Your chi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with very little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ES NOT REQUI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and copy all the distribution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YP' to run the program, the unregistered versio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screen, hit any key or click one of th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reading. You will notice a gree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sortment of tools, this is the main menu wher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program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bottles are used to select diffe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Starting at the second row, the first tool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hand drawing, next is a line tool, followed by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quares and circles. Select the appropriate to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ointing to it and pressing the left mouse button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tools move the pointer into the drawing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. The line, square, and circl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lect the size before anything is draw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mouse button and move the mous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ize, then release the button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the circle is a brush tool that is used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reas, this tool is especially fun to us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operates.  Select the enclosed area you want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left mouse button, you will notice a bounc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in the empt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case you went a little overboard with the last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"oops" tool to undo the last thing drawn or 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tool is pretty much self explanatory, sel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drawing. A small window will pop up asking for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give a name you have not used befor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dow will pop up informing you that you alread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. Simply hit any key and select sa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rieve your picture use the get tool. A fil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with a list of file names. You can either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use the up/down arrows to select. Point to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to retrieve, or you can erase the fil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ase" gadget, or exit the file menu with the "exit"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o the get tool is red door used for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ase you selected this by accident a small window pop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 really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save tool there are two yellow arrow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oggle the position of the menu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Another tool with a similar feature is also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eside it. This tool is used to hide the tool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to reveal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ool "new" is used to clear the screen, just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this by accident, press the "oops" gad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sts $15+$3 S&amp;H (U.S) or $17+$3 S&amp;H (Canadian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. You are granted a period of 15 days to evaluate i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than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ng Picasso please fill out ORDER.TXT and send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 Blueview Software. You can also order Young Picas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dit card, see CATALOG.TXT. Registered users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ch includes the added option to save pictures in PCX and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 key file that removes the opening screen from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s, and a BONUS program!!! (BONUS.TXT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