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Brad Perolis Triple Yihtzee Yohtze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out 'Brad Perolis Yihtzee Yohtzee'. You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this game is very addicting to your users and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able asset to your T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s simple. Just set up an sdl entry on the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your users to access and play Triple Yihtzee Yohtz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riple Yihtzee Yohtze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=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Y TYPE=200 Opt Data=C:\demos\yihtdemo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tting up the sdl entry just log on and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ihtdemo.tpg will create all the necessary files it need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This will be done only once for the first person that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uctions for game play are available at the opening 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o they will not be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currently be reached through Internet Mail. Send mail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d.perolis@onramp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dbarian.perolikus@onramp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erolis@newreach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call On Ramp BBS 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Mark Baraus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6) 798-149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6) 798-9189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amp has 14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a message the Sysop or to myself reguarding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game you wish to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 Yihtzee Yohtzee is $55.00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s are usually processed within 12 to 24 hour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purchase. To speed up orders please have rea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Persons Name you want the gam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Name of the BBS you want the gam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Method of payment. (Cash, Check,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jor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again for trying out 'Brad Perolis Yihtzee Yohtze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rad Per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6 Brad Per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