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s/No Light-Bar Module(s) for Synchronet v2.20b - Digital Man Sept 28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ESNOBAR.BIN and NOYESBAR.BIN into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type (where C:\SBBS\EXEC is the correct p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C:\SBBS\EXEC\SBBS.EXE +YNPATCH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minor change in SBBS.EXE which allows these modul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does not effect any other BBS funct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modify the following two items in your CTRL\TEXT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_#b#h%s (#cY#b/#cn#b) ? #w"                           559 YesNo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EXEC:YESNOBAR@"                                       559 YesNo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_#b#h%s (#cy#b/#cN#b) ? #w"                           562 NoYes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EXEC:NOYESBAR@"                                       562 NoYes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just use the REPLACE_TEXT function in your LOGIN or LOGON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text 559 "@EXEC:YESNOBAR@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text 562 "@EXEC:NOYESBAR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assume you have TEXT.DAT item #720 set to "YN"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to another value (foreign language, perhaps), you'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SNOBAR.SRC and NOYESBAR.SRC mod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source code as well, in case you want to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patch was necessary to use the @QUESTION@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Future Synchronet versions will not require a patch for the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YESNOBAR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