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ized (ANSI) Help File Replacements For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ed to tears one evening and I dedcided to do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ing with GAP's help file system.  I learned a few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e up with ANSI versions of GAP's help files.  These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iles I have in my \GAP\HELP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learned is that GAP only needs one version of each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filter out the escape sequences if the user is not using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learned that each line in the files MUST have color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ll not display properly if GAP displays a pro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of the file.  Also, no ANSI cursor movement codes can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s or they won't display properly to non-ANSI use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-ASCII" characters are used either.  These are IB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won't display properly if a user doesn't have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around with the colors, load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editor and change the color codes.  If you use an ANSI ed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nder the files useless by embedding some of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216)466-1152/1153 HST D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