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 ��� ������� ����� ������</w:t>
      </w:r>
      <w:r>
        <w:rPr/>
        <w:t>Ŀ 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 � ��� � � � � ����� �� �� </w:t>
      </w:r>
      <w:r>
        <w:rPr/>
        <w:t>Ȼ �ͻ � � �ͻ � � �ͻ �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 � � � � � � � �����  � �   � � � � � � � � � � � � � 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 � � � � � � ����� �  � �   � � � � � � � � � � � � � �</w:t>
      </w:r>
      <w:r>
        <w:rPr/>
        <w:t>ͻ 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� � � � ��� � ����� � �� �� </w:t>
      </w:r>
      <w:r>
        <w:rPr/>
        <w:t>ֽ �</w:t>
      </w:r>
      <w:r>
        <w:rPr/>
        <w:t>Ľ � � �Ľ � � �Ľ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 ��� ������� ������� ����� ������</w:t>
      </w:r>
      <w:r>
        <w:rPr/>
        <w:t>; �����; �����; �; 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10 * Revised January 31st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ANSI Viewing Do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 Of ANS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Door is an easier way for the users of a BBS to view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s.BBS file (QuickBBS/RA compatible) description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, and was created with Turbo Pascal 6.0 and TP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PDOOR 2.7. ANSIDoor will have many more features in future version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ort comes in, to make this door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or is specifically designed for the use of RA/Quick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BBS systems, although with a few patches and fixes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 on all other maj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/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or is shareware. All we ask is a $15 registration fe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title you to a "registration key" sent to your BBS. This $1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for the promotion of this product, and future versions of ANSIDoor. You may "evaluate" this program for no more than 30 days,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is program, or discontinue using it. Please take the time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ER.FRM and mail it to either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SIDoor is guaranteed to take up space on your hard drive,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 take NO responsibility for whatever hap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as a result of ANSIDoor, and is "AS IS", if you report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we will do our best to find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Included In ANSIDR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DOOR.EXE     -   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DOOR.DOC     -    What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         -    S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DOOR.CFG     -    Configuration File - Use Text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ENU.ANS     -    The Main Menu File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DOOR.ANS     -    The Title Screen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-    "Mail.Me" Fill-Out Registration Of ANSI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NS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to edit the ANSIDOOR.Cfg file with a norm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You will also need to edit the sample config file, "HELP.T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ny adjustments you feel are necessary. Here is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DOOR.Cfg, to help you out. The Corresponding colors for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used in the sample config file below, are listed directly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FILES.BBS &lt;-- Full Path and filename 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 &lt;----------- Full Path to Ansi Files (Include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&lt;------------------ Number of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&lt;------------------ Color to displa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&lt;------------------ color to display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lt;------------------ color to displa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&lt;------------------ color to displa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&lt;------------------ color to display "**MISSING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------------------- Background Color ( 0 - 7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&lt;------------------ Color of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&lt;------------------- Type of More Prompt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 -&gt; None      1 -&gt; ==Paused==     2 -&gt; Mor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NS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you need to do is have ANSIDoor in your RA/QBB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, and make a type 7 (or 15) dos shell of ANSIDOOR.EXE ANSIDOOR.CFG...That's all there is to it!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ach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nd questions, comments, or spot any bugs, drop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either one of the locations. We may also be reached in the "RA_UTIL" echo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Erway</w:t>
        <w:tab/>
        <w:tab/>
        <w:tab/>
        <w:t>Keith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16 Cannon Point Drive         4028 Scot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sapeake, VA 23321-5705</w:t>
        <w:tab/>
        <w:t>Chesapeake, VA 23321-1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ntact our support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P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Keith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4)465-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1:275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15/91 - ANSIDoor 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31/91 - ANSIDoor 1.1 - o MAJ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 ANSI Screens, Registration ke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o Disallowing of ASCI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th Mitchell - Original Design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Erway - Documentation, ANSI Screens, Bug Bashing, "Doctor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ny Suggestions for Future Versions are Openingly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