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i Art Gallery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quently asked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The sysop functions don't work.  I can't use the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files, and validating and listing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t's probably because ANSI.DAT does not exist (ie you have no ANSi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).  In order for the removing, deleting, and insert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ANSI.DAT must exist.  You must have some descrip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Otherwise, ANSi Art Gallery will ignore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As a sysop, where do I add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Push 'U' in the main menu.  You must have an ANSi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ttached to it.  You now have two options. 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out descriptions, push 'C'.  To copy (import) an ANS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ary, pres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: You may only add ANSi's locally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ter which user you are, jus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:   If your name is in SYSOP.LST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door information file's user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ee the "[%] Sysop Functions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in the middle right hand 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Since ANSi Art Gallery supports a feature for the sysop to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validate ANSi's, when will this feature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t applies only in one place, when a user uploa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What baud rates does ANSi Art Gallery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ANSi Art Gallery can support baud rates from 50 to 230k bau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any IBM compatible system can produce is 115k baud.  The 2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hieved by Rickie Belitz, changing the UART's xtal and using 16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Does ANSi Art Gallery support multi-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Because the door only allows one temporary directory to be us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no file locking inside the code, it MAY not work.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 under multi-node systems, so I cannot be sur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 with ANSi Art Gallery, I suggest you  that you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r at a time to use the door.  This should avoid any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being.   This should chang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gt;  How can I run AAG lo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 If you are using DOOR.SYS, make sure that the first line reads COM0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ccordance to the DOOR.SYS standard.  Some bbs syste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is, so the first line may read the communications por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