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2/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ANS37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480  Deflated   61        950  23 May 93  17:35:24 77B59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093  Deflated   60       3169  26 Jan 94  18:48:54 8E7CB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71  Deflated   56        295  01 Jul 93  20:18:12 A181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12032  Deflated   56      92682  02 Sep 93  23:09:22 F9977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2005  Deflated   69       3722  09 Feb 94  19:56:16 3FA39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1916  Deflated   60       4669  09 Feb 94  20:12:04 E9089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3841  Deflated   67       4434  06 Feb 94  22:32:48 9E07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4284  Deflated   67       4608  09 Feb 94  00:03:52 7BDF4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3842  Deflated   67       4436  06 Feb 94  22:32:58 754E0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       257  Deflated   20        204  01 Jul 93  20:17:06 12A5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5439  Deflated   71       4412  09 Feb 94  20:03:54 3CC03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CTL         14187  Deflated   67       4577  09 Feb 94  00:06:30 1F014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44082  Deflated   74      37463  09 Feb 94  20:18:34 C015C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  1891  Deflated   57        796  09 Feb 94  20:09:56 CFF69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0    658351  ZIP 1.10   59%    269406  09 Feb 94  20:19: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CTL    sample configuration file for the Zo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 LST    History of bet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 DOC    latest ch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3082 05-23-93   5:57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77528 06-16-93  12:08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ZYX_B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6995    -lz5-     7      15742  27 Jan 93  23:52:24 DA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 3815    -lz5-     6       3585  27 Jan 93  23:52:26 49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5    330565  LHA 2.13    8%    303082  23 May 93  17:57: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: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144000    -lz5-     7     133413  07 Feb 93  14:25:02 628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3    189600  LHA 2.13    7%    177528  16 Jun 93  12:08: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