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ONYMOUS TRUE-TYP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 must be distributed under the archive name ANONY-T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M-TT.ZIP on Compuserve), together with all it's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archi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S.TT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_5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(see enclosed VENDO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ATCH SOFTWARE FONTS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"ANONYMOUS FONT is supplied as is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the warranties of merchantability and of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ANONYMOUS FO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are "shareware program" and are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do not give it away altered or as part of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"user-supported" software is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s with quality software without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centive for programmers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If you find this program useful and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ont and continue to use this font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, you must make a registration payment of $20 (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) to Match Software. See order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An example is that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nd may be freely moved from one compute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so long as there is no possibility of it being us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ile it's being used at another. Just as a book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of shareware is "try-before-you buy". You had as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wanted to experiment and test thoroughly this shareware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fore used it as much as you desired before sen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price is only a license fee for the mentionned fo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fonts pack registered users receive upon payment of their licens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sidered as a purchase, but rather as a "thank-you" gi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 It cannot be subject to any claim other than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replacement, should this inciden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-day, and you will receive 50 exclusive fonts from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llection. Send in $20 only (plus $5 overseas)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That's 40 cents a font ! For more details, see OFFER_50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tside North America, please add $5 post. and hand.)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Phone: (_____)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and understand the warranty disclaimer in the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is order form with the following font 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got from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 Zip : _________________ Country 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BS, Phone access number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formations will allow us to provide your prefered sharewar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ery latest software, and regular update, keeping at it'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/Disks type : [] Windows 3.1x TrueType (def.) T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] Windows PostScript Type 1    T1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] Macintosh TrueType           T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] Macintosh PostScript Type 1  T1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! I want to take advantage of that great fonts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nd inclosed []$20   []$25  [] Cash     [] Check    [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low 3-6 weeks for delive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, FILL OUT AND SEND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T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205 SANTA MONICA BLVD # 1-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ST HOLLYWOOD, CA 90046 - 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: 73267,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: MichelCh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#   (213) 656-5373  (Please  mention attn Match Software # 1-2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Compuserve, type GO SWREG at any prompt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gister on-line. Use MATCH as a keyword to shop on-line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If you cannot locate the exact font you got, select any compar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machine, to receive the good 50 fonts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will be taken directly from your Compuserve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 and us lots of paper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thank-you, we will make sure your registered package will b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message to our foreign custom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US ANYTHING ELSE THAN US DOLLARS, OR TRAVELLING CHE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 The price of money exchange or foreign check cashing are s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take most if not all of this small $20 pr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