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 A N A L Y Z E R   I I I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&lt;&lt;   REGISTRATION FORM 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zer III is a sharware program that should be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. By registering your copy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if any, technical support, access to support BB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areas where you can download any new version or add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available. A minimum 286 with hard drive and 1.2 or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oppy drive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___________________ State 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Size  [__] 5 1/4  1.2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__] 3 1/2  1.44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 or suggestions concerning Analyzer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Qty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yzer III Software .....  $49.95   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3 Lines Import/Export.....   20.00   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3 Program Creator ........   20.00   ____  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3 Galley Book creator ....   20.00   ____  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3 Statistical Reports ....   25.00   ____  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/Handling                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 Goodw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76 Germantown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dova TN  38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ld Wide We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eznet.com/icehouse/good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Order with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-800 328-97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0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