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R III   OPTIONAL ADD-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module you will be able to call up any ra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your own personal racing form which will include the p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performances for each greyhound in the race. You will need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inter that will print in conden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y Boo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similar to the Racing Program Module, but the Galle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greyhounds and include all race lines  for the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quest. You will need a Dot Matrix printer capable of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xt Conversion Module for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scribe to a BBS service that offers race updates for a fe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race updates meet with the same format as Dogpack, SuperSe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then you can use this module to add past performanc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 automatically. The export feature will allow you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elines to other databases. This will help keep you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recent rac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: $20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III Statist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will begin with several reports and you may downloa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from our BBS as they come available. There are sampl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and also included in the Shareware archived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uggest new reports which will be beneficial to you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alyz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.00  ( plus any new downloa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hree modules $5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 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,  address, city state and zip. Specify whic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ordering and which diskette siz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Good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 Germantow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ova  TN  3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with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 328-9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