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GOSY MUSIC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1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T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plehu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rs 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H,   BA2 5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KEY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SIGNS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IGNATURES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GNATURES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NOTES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S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GROUPING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DOUBLE STOPPING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IN GROUPS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AND SLURS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SLURS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RTS ON ONE STAVE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PITCH UP OR DOWN AN OCTAVE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AND SEXTUPLETS (Irregular Note Values)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INGS (Forte and Piano)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NOTES AND ORNAMENTS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ILE TO DISC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/INSERTION/DELETION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MODE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SEVERAL BARS /ONE BAR/ONE GROUP/HALF BAR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/EXTRACTING 'PATCH' FILES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'PATCH' FILES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ONE ITEM OR A WHOLE BAR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A FILE NAME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 AND TWO-PART WRITING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PLAYBACK PROGRAM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 PROGRAM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ORDS TO MUSIC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MUSIC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1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2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1 (Merging Files)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2 (Things that can't be done)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(Printing Hints)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4 (Changes made to the Argosy Music Processor)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QUIDE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....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gosy  Music Processor has been designed to enabl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rite' music quickly and easily with the maximum of 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enables the realisation of all musical symbols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ks of  expression  and  changes  of  tempo.   These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because they can be easily added afte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OR and PRINT8 (PRINT24) programs of the Argosy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t is possible to create files and print them on  an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nine  pin printer (or equivalent) and combine up to sixt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score. It is  essential  that  the  escape  cod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are  EPSON  or  CANON  bubble jet compatible. The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 the PRINT8 program is crude and treble clef signs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ide  down  - much better results can be obtained (with treble c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s the right way up) using either a 24 pin printer or  bubble 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and  the PRINT24 program.  This is obtainable from W TU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PLEHURST, FARRS LANE, COMBE DOWN, BATH, AVON, U.K. (BA2 5DU)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($59 US). When ordering please state wheth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supplied on a 5.25 in or a 3.5 in disc. Free sample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on  a  24  pin  printer  can be obtained by sending a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envelope to the above address. Once again it is  emphas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escape  codes of the printer must be EPSON or CANON b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used to denote the symbols has to  be  learned  to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 but  with  a little practice it is possible to write mus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s writing by hand and,  if  intelligent  use  is  mad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facilities,  it  can be significantly faster than writ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(this depends on the amount of repetition  in  the  piece)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are  strongly advised to work through the training sess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Processor consists of two  main  programs. 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is used to create files of music on screen and then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to disc. Files can also be 'played' on the sound syste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OR program.  The files can be printed with the aid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rinter programs. Which program is used  depends  on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eight or nine pin dot matrix printer or a twenty four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. The  printer  programs  automatically  alig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when two or more files are combined to print a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Argosy Music Processor one file is created for each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usic. This means that for conventional piano music two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reated  -  one  for  the  upper stave (usually treble clef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or the lower stave (usually bass clef). These two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bined at the time of printing to make a complete piano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to realise both files on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music processor, it is important  to  re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fore any note (or accidental, dot or rest) can be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'needs to know' the pitch of the note as well as its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duration  (i.e.  is it a crotchet, minim or quaver?).  Invar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tch is entered first by pressing a letter between 'a'  and  '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'A' and 'G'. If you make a mistake, simply press Del (back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cancel this first input. The type of note is then  ente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a number between 1 and 7 (always use the numbers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).  The smaller the number, the longer the note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epresents a semibreve (whole note), 2 a minim  (half  note),  3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  (quarter  note)  etc  (see  Table  1 on page 6).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realise that the position of the CAPS LOCK is crucial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it  is recommended that the EDITOR program of th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on the lower case (when the upper case  is  required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to use the Shif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your computer and load MS DOS in the usual way then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 containing the Argosy Music Processor and type DI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ENTER&gt;  key. You should now see that the following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EXE     F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8.EXE     E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DITOR and press the &lt;ENTER&gt; key. First of all you will  se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reate New File     R = Re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ave File on Disc   M = Musical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ad File from Disc W = Wo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Exit to DOS         T = Tran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= Help                D =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Shell to DOS (type EXIT to return to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is 'blank' it has 0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press  a 'D' the files held on the disc i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You will also see the 'Please enter  your  cho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at  the bottom of the screen. If you now press a 'C'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file name must not exceed eight  charact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not  include  spaces.  If  it does you will be sen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suitable file name such  as  'TEST1',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lear  and  five  lines will appear on the screen - you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member the code for any of  the  musical  symb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n  'F1' (top left of keyboard) and a summary of the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editing commands will appear on the screen. Press 'n' or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urn  the  page  and  when you wish to return to the f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, simply press any oth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when writing a piece of music the first  written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 clef  sign.  Make  sure the CAPS LOCK is off and press 'tc'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clef sign should now appear on  the  screen.  If  you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clef  instead  then  press 'bc' for bass clef, 'ac' for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and 'te' for tenor clef. Note that unless you change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 or key signature during a piece, it is not necessary to 'wri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t the beginning of each line - they are inserted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int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signatures are entered by pressing first the number of sh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lats required and then a lower case 's' for  sharps  or  'f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s.  Thus  D  major  (or  B minor) will be '2s' and Ab major (o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) will be '4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from a sharp key to a  flat  key  (or 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)  during the course of a piece, then you can cancel the ol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by pressing the number of sharps or flats in  the  old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 by  'n'  for  natural.  Thus  if you are cancelling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has three sharps) press '3' followed by 'n' -  three  natu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 appear on the screen. Now enter the new key signa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Changes of key signature should be both preceded and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barline to ensure accurate printing (ignore the warning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'tc 3s 44 a1 ll 3n 2f ll b1 ll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if the part you are 'writing' does not have a key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you wish to include this part in a score or transpose it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to enter the key signature as '0s' (zero not 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time signatures can be entered simply  by  pressing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(i.e.  4/4  is  entered by pressing number four twice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1 in the upper position will give the number 12 and 1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position  gives  16  thus,  an  input  of 1/1 will give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of 12/16, 1/8 gives 12/8 and 9/1 gives 9/16 etc.  In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time signature after printing, it is necessary to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This is done by pressing 'pf' (lower case). When you  d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WARD  SPACE'  will  appear  in  the upp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time signature is entered, the value of  all  not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 is  automatically  added up. If a bar line is 'drawn' too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 note or rest has accidentally been omitted, you will h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beep  and  see  at  the top of the screen 'WARNING -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?'. Similarly, if you try to 'write' too many notes or res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hear a long beep and see the message 'TOO MANY NOTES'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it is important to indicate when triplets  are  being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section on TRIPLETS AND SEXTUPL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explained  in  the  introduction,  notes are entered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letter from 'a' to 'g' or 'A' to 'G' (which indic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  of  the  note)  followed  by  a  number from 1 to 7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t the top of the keyboard) which indicates the  dur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(see TABLE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old down the shift key while pressing the letter 'A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btain the note an octave below that given by pressing  'a'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a two octave range is normally available for entering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can be shifted up one or two octaves  or  down  one 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 MOVING  PITCH  UP/DOWN  AN OCTAVE) thus giving a total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octaves per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   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breve(whole note) 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 (half note)          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 (quarter note)  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ver (eighth note)     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 (1/16th note)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isemiquaver (1/32nd) 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idemisemiquaver(1/64th  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in groups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are entered by pressing a letter  (a-g  or  A-G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's' for a sharp, 'S' for a double sharp, 'f' for a flat, 'Y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flat and 'n' for a natural. Thus c sharp is 'cs',  D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 is 'DY', b natural is 'bn' and f double sharp id 'fS'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dicate the length of the  note  following  the  accidental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number from 1-6. Thus 'cs 4' will give c sharp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c' qu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can be dotted simply by pressing '.'. As with acciden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dotting  a  note (i.e. increasing its value by 50%),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indicate the pitch by pressing a letter between a  and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 and G) and then pressing '.'. Thus a dotted crotchet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s 'a3 .' or 'a3 a.'. The latter procedure is  essential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lterations in the editing mode. Notes can be double do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&gt;' instead of '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tremely important to  ensure  that  the  dot 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 the note which has been dotted (i.e. a crotchet 'e3'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'e.' not 'e'' or 's[' and then 'e.'). This  is 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sure accurate alignment by the PRINTER program. In prac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program automatically corrects most errors of this kin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that  in  dotted  chords  the first note of the chor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IMMEDIATELY by a  dot  (i.e.  before  the  other  not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 can  be  placed above notes by simply pressing  ' 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by pressing ';'. Lines above notes can be added by pressing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low notes by pressing '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entries for rests are given in Table 2. It is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se vary from one clef to another and the first letter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 the  pitch at which the top of the rest occur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osition of the rest can be moved up or down on the sta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ing  the  first  letter - this may be necessary when writ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n on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INPUTS FOR 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  S/Breve Minim Crotchet Quaver S/Q  DS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   dj     bm     eo      cq    dt    e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S      fj     dm     go      eq    ft    g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      ej     cm     fo      dq    et    f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OR     cj     am     do      bq    ct    d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ss clef has already been selected and 'gq' is pressed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ver  rest  is  drawn but higher up than normal. Similarly, if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has been selected and 'ao' is pressed a crotchet rest  is 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ower than normal. This is useful in two-part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'write'  a normal bar line simply press 'll' (lower case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bar line can be written by  pressing  'LL'  (upper  case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 a  thin line followed by a thick bar line is given by '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thick line followed by a thin one is given by 'Ll'. N.B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entered  a  time  signature, you can draw a bar line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number of notes  or  rests  have  been  entered  alth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 is given in case of error. Note that it is possibl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-beats or an anacrucis in the first bar. A piece  must  always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bar line of some kind otherwise the contents of the las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printed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often in writing music, notes of a quaver or less  in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joined  together  by  a  beam. In order to do this on the Arg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Processor first of all  press  'kk'  (lower  case).  A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appear on the upper left of the screen saying 'GROUP ON'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otes of the group giving their correct pitch and valu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this, notes appear on the screen without stems or 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have  entered  all the notes of the group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whether to draw the beam above or below the notes.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 above press 'hh' - to draw the beam below, press '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dots,  accidentals and slurs can be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. If the  first  note  of  a  group  is  preceded  b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,  it  is important to enter the accidental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for example press 'cs kk c4 a4 ii' NOT 'kk cs c4 a4 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if notes of a group are widely spaced (vertically)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 desirable  to  put  long  stems  on  the  notes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 result. This is done by finishing the group a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K' (to draw the stems upwards) 'ik' (to draw the stems  downw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stems of a group of notes can be lengthened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K'.  The group  will  then  be  redrawn  with  long  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 an  upper  beam  can be changed to a lower beam,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i', and a lower to an upper by  pressing  'h'.   Ag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redrawn according to your requirements. To write triple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tuplets in groups see pag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DOUBLE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'write' chords or double stopping press  'vv'  (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  'CHORD ON' will now appear at the upper left of the screen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te grouping, enter the pitch and duration  of  the  not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.  Note  that  if  two notes are only a second apar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'side-stepped'. When all the notes have  been 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ord  is  finished  by pressing 'uu' if the stem is to go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d' if the stem is to go down (low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if the chord or double stop has to be dotted, d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before  entering the others.This is important to ensu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 with other parts in a score. If you wish to  'write' 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 or  tone  clusters, it is important to enter the no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IN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in  which  chords  can  be  incorporat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.  If all the chords are the same interval (i.e. are all thi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ctaves) then the notes can be 'written' by pressing 'k'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a  number indicating the required interval (i.e. 'k3' for th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8' for octaves etc. - 8 being the highest number available).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PPER  of  the  two  notes  is  entered  and  the  lower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rawn as well. The group is concluded in the  same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ordinary  groups  - 'hh' for stems up or 'ii' for stems dow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stems is calculated automatically so  the  'long  ta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usually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hords  within the group are not all the same inter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 must be adopted. Firstly press 'kv' -  '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 ON'  should  now  appear on the upper left of the screen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otes of the first chord and then, to move onto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press 'sp'. The word 'SPACE' should appear on the upper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Build up the second chord in the same way  as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once again 'sp' is pressed. If accidentals are ins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it is not necessary  to  'space'  by  pressing  'sp'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 the sharp or flat.  Note also that it is possible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accidental between double stops -  any  others  hav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 after  printing.  As  before,  the  group  is  conclu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hh' for stems up and 'ii' for tail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of warning, the beam of the group is drawn parallel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joining the first and last notes entered. Normally the top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chord is entered first if the beam is to be drawn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and  the bottom note of each chord is entered befor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f the beam is to be drawn over the notes. If this is not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em will not be drawn through all the notes of the chord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at this technique is usually required  to  obtain  the 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AND 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tie  can  be  drawn  from any given note to the precedin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ardless of other symbols such as bar lines and accidental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come  between)  by pressing 's-' if you want the tie to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notes or 'q-' for the tie to be drawn under th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 a slur above or below several notes,  after  wri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note  to be slurred, press 's[' if the slur is to go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nd q[ if the slur is to go below the notes. When you  d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LUR  START'  will appear on the upper left of the screen. Now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notes until you reach the last note and then  press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]' for slur over or 'q]' for slur 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ie  and  slur facilities can be used together (see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2). The slur facility can also be used  in  combina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or lines above or below the notes but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 facility rather than the tie facility when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-part writing, upper slurs are normally drawn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even  though  the  stems are drawn upwards and vice versa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mbine chords and  double  stopping  with  slur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 necessary  to  use  the  slur  facility  rather than the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(i.e. s[ and s] rather than s- and q[  and  q] 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).  The  only  exception  to  this  rule of thumb is when 'writ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in groups where the interval is the same  (i.e.  using  'k3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8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RTS ON ONE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 'write'  two  parts on one stave, first press 'T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per case). The message 'TWO PARTS ON' will  appear  on  the 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of the screen. In addition, a white arrow will appear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 where the next note will appear. The two-part  facility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be  switched  on  in the middle of a bar i.e. 'TP' shoul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at the beginning of a piece or immediately  after  a  bar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 switched  on  the  two-part  facility, enter the no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part up to the next bar line. When you enter 'll'  a  bar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appear  but the white arrow appears under the sta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here the first note of the  lower  part  will  appear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otes of the lower part for that bar again ending with '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bar line. This time a bar line will appear and the whit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gain appear above the stave just after this bar lin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note of the UPPER part. Do not worry if the notes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 are  not  properly  aligned  - this will be carried ou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riting in two parts and wish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only  one  part  on the stave, press 'TO' (upper cas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one immediately after a ba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important for each of the two parts  to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ight number of notes and rests per bar (if this is not d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will not be aligned accurately with other parts  in  a  sc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also that changes of clef (which are normally plac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ar) should be in the LOWER part whereas changes of octav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UPPE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PITCH UP OR DOWN AN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to 'write' notes higher than 'g' in the treble clef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to set the pitch up one or two octaves by pressing  '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'+2'  (there is no need to hold down the shift key).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etting simply press '00'. It will be necessary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lower  the overall pitch by one octave press '-1'. Press '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normal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istake is made and a note or rest is 'written' in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,  it can easily be corrected using the arrow keys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side of the keyboard. To move a note or rest up an octav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key with the upward pointing arrow - to move the item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ctave press the key with the downward pointing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AND SEXTU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combine several files into a score  or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 it  is  important  to  indicate  if quavers, crotchets etc.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 quavers and crotchets. If the notes are not grouped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done  by  pressing  'p9'  before writing the triplet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'TRIPLETS ON' will appear at the top left of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 will remain on until switched off by pressing 'p0'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'NORMAL NOTE VALUES' appears. Note there is no  need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acility if you are using a compound time signature such as 6/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 small italic three should appear over  or  under  the 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and eighth items (notes or r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riplets are to be grouped together, the group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y pressing 'k9' rather than 'kk'  (there  is  no  need  to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9').  The triplet facility is automatically cancell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when a beam is drawn.  It is  possible  to  combine 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riplets or sextuplets and also to combine triplets with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oups using 'p9 kv' or 'p9 k4' for example rather than 'k9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'write' groups of irregular note  values  o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such as quintuplets and septuplets, it is necessary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group into notes of regular  or  normal  value  and  not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  value.  A  quintuplet  of  semiquavers for examp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s two ordinary semiquavers and three triplet semiquave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to  preserve  correct  alignment.  Similarly  a  septuple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s could be written as  four  ordinary  demisemiquav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triplet semiquavers (this is usually what most performer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ings should be entered just before the first no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they  apply.  Forte  is  entered  with  'FO', piano with 'P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ssimo with 'FF',  pianissimo with 'PP', mf with  'mF',  mp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P'  and fp with 'FP'. No other markings are possible. Not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s are in upper case except the 'm' of mf and 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NOTES AND O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ACCATURAS AND APPOGGIA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accaturas (or crushing notes) are 'written' by pressing  '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wer  case).  'ACCIACCATURA'  then  appears  at the top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o  actually  'write'  the  acciaccatura,  simply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etter for the pitch (a-g or A-G) followed by '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ggiaturas are entered in the same way as acciaccaturas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p' (lower case) and 'APPOGGIATURA' appears at the top lef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 The   appoggiatura   is  then  'written'  by 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etter for the pitch followed by the  appropriat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ts  duration  (usually 2,3 or 4). Note that the tails for 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re always drawn upwards also, it is not possible to draw 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race notes to the nex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rite' a pause over a note simply press 'J' (upper case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rite' a mordent press 'M', '~' (tilde) a turn sign, '^'  an 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'T'  a  'tr'  (trill).  Note that as with rests,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igns can be altered by changing the  letter  before  the  'J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,  '~',  '^' and 'T' (i.e. in the treble clef, a pause on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should be entered as 'eJ' rather than 'J' or 'aJ'). With 'tr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to precede the 'T' with a pitch letter (a-g or A-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ILE TO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wish  to save your file onto disc, either press 'S' (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 or 'x' or 'X' to return to the option menu which you sa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.  Then  press  's'  for  'save file to disc'. If a fi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with the same filename as the one you are trying to sav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asked  if  you  wish to overwrite this file. If you d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y' and the new file will be saved. If you enter 'n'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asked  to rename the new file. When the file has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see '-----(your  file  name)  has  been  saved'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 down  'Current  File  is '----' it has x bars.' It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o make a note of the number of bars in each file - par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(i.e. upbeats) count as a who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ish  to  exit  to the MS DOS system then press 'x'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'Please enter your choi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/INSERTION/DELETI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 while 'writing' a piece, press  'w'  (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upper case). Two things will happen. At the top of the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the message 'MOVE THE CURSOR BELOW THE ITEM FOR  ALTERATI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/  DELETION.  THEN  PRESS  a/Ins/Del.'.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you will see the items you have entered in the  last  bar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 working  on  displayed in code and underneath the first it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here is a cursor '^^' which can be moved by means of th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on  the  right hand side the keyboard (no need to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code at the bottom of the screen is 'tc  d3  c4   a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you  wish to insert a c sharp just in front of 'c4'. If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from left to right by means of the  right  arrow  ke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find  that  the  cursor moves two places for each key strok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it until it is beneath 'c4' then, move it to the left one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pressing  the left arrow key so that it is between 'd3' and 'c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 'Ins'  (for  insertion).  The  message  'ENTER  ITE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'  will  now  appear  at  the  bottom  of  the scree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lower case is used - if you make a mistake  and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 (upper  case)  then  you  will  see 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LEASE CAPS LOCK'. If you now enter 'cs', the code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uld now be 'tc  d3  cs  c4  a4'.  Now, if you press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 the  'writing'  or  review  mode,  the  note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gether with the required c 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now  wish  to delete the c sharp, press 'w'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ode, move the cursor below the  'cs'  in  the  cod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of  the  screen  and  then  press  'Del'  (for delete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use the Del key at the bottom right hand of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to the Ins key).  The code will now appear as 'tc  d3  c4  a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y of the items, move the cursor  below  the  item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 and  press 'a' (for alteration).  The message '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' will appear at the bottom of the screen. Enter the new it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  way  as  for  insertion  and  press  'x' 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riting' or re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a file it is usually  desirable  to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work before saving onto disc. This can be done by pressing '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wer case). Alternatively you can press 'x' to  exit  to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n press 'R' (for 'Review Mode'). The message 'REVI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AR?' appears at the top of the screen. Enter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which you wish to start proof reading - this would be 1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start at the beginning. Then, the contents  of  the  bar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chosen  are displayed and the message 'PRESS ENTER TO CONTIN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t the top of the  screen.  If  you  are  satisfied  that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have been made simply press the &lt;ENTER&gt; key and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bar will be displayed. If you discover a mistake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edited  by  pressing 'w' or 'W' and then the &lt;ENTER&gt; key.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can then be carried  out  as  described  in  the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possible  to  exit the Review Mode and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y entering 'x' or 'X' when the 'PRESS ENTER TO CONTINUE'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It is also possible to reset the bar at which review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'r' or 'R'. Again you will  then  see  the  'REVIEW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AR?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SEVERAL BARS / ONE BAR /ONE GROUP /HALF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peat  the  previous  bar  simply press 'R' (upper case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previous group of notes joined by a beam or  the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 press  'rg'  (repeat  group).  To  repeat  the  musi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bar line press 'rl'. Make sure that before doing  thi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same octave as the start of the music being repeated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0 ll kk e4 +1 a4 ii 00' NOT '00 ll kk e4 +1 a4 ii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in music, phrases of several bars length are  repeated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gosy  Music  Processor it is not necessary to write these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gain, all you have to do  is  press  'rp'  when  you  have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a  bar line. When you do this, you will be asked 'REPEA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ARS?'. Suppose you want to repeat three bars - if you enter '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ree bars you have just written will be repeated. This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orth using even if the bars are not exactly the same becaus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s   necessary   can   easily  be  made  using  the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imply want to repeat the contents of one  bar  only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'R'  (upper  case) instead of 'rp' when you have reached a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is is particularly useful if you are 'writing' a  part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many  bars  rest in sequence. It is essential that you wri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t bars so that the part can be correctly aligned with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in a score but, all you have to do is write one bar 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way and then, while holding down the shift key, press  'R'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ENTER&gt;  key alternately until all the bars have been 'writ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this part is printed on its own as an individual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possible  to  have  only one bars rest printed and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ars rest  printed  above  this  bar.  This  procedur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 save a great deal of paper and is referred to as the '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-ride Facility'. Make sure that you do not  inadvertently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 spaces  (pf)  or octave signals (+1, +2 or -1)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 or actually harmful when using this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/EXTRACTING 'PATCH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extract one or more bars from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load the file in the usual way and press 'R'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Mode. When the 'REVIEW FROM WHICH BAR?' prompt appear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of the screen, select a bar number just before the bar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. When the first bar of the extract appears 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'PRESS ENTER TO CONTINUE' message appears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ype '[' before pressing the &lt;ENTER&gt; key.  A  thick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appears  at  the start of the first bar of the patch fil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'PATCH FILE ON' will appear  near  the  top  of 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reading  through  the bars you wish to extract an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bar of the extract appears, enter ']'.  Another  thick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then appears at the end of the last bar of the patch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exit from the Review Mode by entering 'x' or,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your  'patch'  file somewhere else in the file, enter '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REVIEW FROM WHICH BAR?' prompt will appear at  the 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Enter  the  number  of the bar where you wish to inse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tch' file and then follow the instruction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'PATCH' FILES (also see Append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insert a 'patch' file consisting of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  into  a  part  that  is  being  written  or  edited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useful if you have inadvertently left out a  whol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  part  or  you are 'writing' a movement in which the same 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recurs such as a R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atch File' facility can only be used in Review mode w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line  has  been reached. It is assumed that the 'patch'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entered into the patch file memory. To merge the 'pa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ype  'in'  (short  for  insert) and press the &lt;ENTER&gt;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file will now b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patch' files will stay  in  the  'patch  file'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new files are loaded. Material can thus be moved from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Patch files can also be saved on disc. To do this,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'c'  to create a new file and enter a suitable file nam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appropriate clef sign (but only this i.e. no key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ime signature at this stage) and press 'in' - the patch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ppear bar by bar. The 'patch' file can then  be  sa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 manner  (after  the  insertion  of  key and time signatur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). Patch files should not normally be longer than about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age of A4 (i.e. less than 500 symbols). To merge two long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FM program (see Appendix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ONE ITEM OR A WHO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single item simply press the back  space  key  (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ENTER&gt;  key).  This  can  only  be used up to a bar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input mode. To delete the entire  contents  of  a  bar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'b'  (lower  case)  when the 'PRESS ENTER TO CONTINUE'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This can be only be done using the Review Mode and  only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r has just be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mentioned  in  the  'Starting  Up' section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file name before saving  a  file  on  to  disc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useful facility if you are writing the parts for a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wo parts start with the same material. You can then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onsisting  of the common material, and having saved it,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ll of those parts which start with this material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s of those files just before saving them on to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always  a good idea to spend some time planning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ing short 'patch' files before you begin to  write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 of  a score. It is also worth noting that 'patch'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ed into a different clef simply by  changing  the  clef 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may also need to change the oc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 AND TWO-PART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 the  editor  program  in  the  'two-part' mod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realise that when deleting a bar the  signals 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part mode on or off ('TP' and 'TO') may be lost. If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n 'READBACK' will be unpredictable until  these 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introduced by subsequent editing. For the same reason music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wrong  octave  because  of  the  loss  of 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('+1', '00', '-1' etc.). You should also make sur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are not unnecessarily  duplicated  when  either  one  ba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bars  are  repeated  using the 'repeat bar facility'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peat material in which some of the bars are 'written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e  part mode' and other bars are 'written' in 'two-part mode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will probably be very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PLAYBAC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al Playback program enables files to  be  play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sound  system.  This  is  an  extremely useful way of 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by ear, however there  is  usually  only  one  sound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on  IBM  compatible computers which precludes th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ation of chords and  two-part  writing.  The  Musical 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'arpeggiates'  chords and plays the top note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. With two-part writing the notes are simply  play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 which they we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back a file you have written simply press 'M'.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'ENTER THE TEMPO  (33-255  crotchets/min)'.  After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 a  suitable  number  you are asked 'STARTING AT WHICH BAR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has been entered the file will be loaded and playe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ation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RANSPOSITION  program  enables  files to be reproduc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 or  lower  pitch.  To  do  this  press  'T'  to  selec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  program.  You are then asked to 'ENTER NEW FILE 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to 'ENTER  TRANSPOSITION  INTERVAL'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 by  using a letter to describe the interval i.e. 'M' for maj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 for  minor,'P'  for  perfect,'D'  for  diminished  and  'A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ed.  All  of  these  letters must be upper case except for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minor. The letter is followed by a number  i.e.  '2'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'3'  for  a  third  etc. Thus to transpose a file by a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you should enter 'P5'. Finally you  are  asked  'UP  OR  DOWN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enter  'U'  for  up or 'D' for down. At this poin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the message 'TRANSPOSITION IN PROGRESS' will appe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p of the screen. After a minute or so (depending on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being transposed) you will be returned to the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review the transposed file to see if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s and slurs need to be altered before printing out. Also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play the file on the music program to check the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ransposition. (See Appendix 4 page 2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for transposition has no key signature,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require atonal transposition. If the piece happe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 major or A minor then you should enter 'N' for 'no' - a new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will  then  be  inserted.  However  if the piece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nal (i.e. is not in  any  key)  then  enter  'Y'  for  'yes'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accidentals should then be entered in every ba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es are tied over a bar line and are preceded by an  ac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ra unwanted accidental will be insert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during atonal transposition and this mus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ORDS T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words to music, first 'write' the note to be sung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 way,  then  press  the  'back  slash' key ('\'). A sma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appear at the bottom of  the  stave.  Type  the  sy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 with  the  note  just  written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llable will be added automatically to a separate text fil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press  the back slash key by mistake, simply press &lt;ENTER&gt;)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next note followed by the next  syllable  and  follow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until the file is complete. When the file is saved to di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parate text file is also saved with the same name as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ut with a  .txt  extension.  When  printing  the  music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ensure that the PRINT program has access to any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 as the music files i.e. that they are  all 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ame directory or are present on the sam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 made  while  entering  the  words can only be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Word  Editor  facility  which  enables  syllable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,  altered or deleted. A Text Editor such as RPED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Dots and lines above or below notes should be added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lable  has  been  written (i.e. d2 d. \\ d/ NOT d2 d. d/ \\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at although the 'two-part' facility can be  used  with 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chords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to print out files that have been created o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 saved  onto  disc,  first  make  sure  that  the  PRI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24)  program  and the file to be printed are on the sam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or in the same directory. The PRINT24 program can be 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in  as well as 24 pin printers and suitable ink-jet prin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8 (PRINT24) program is loaded by  typing  PRINT8  (PRINT24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&lt;ENTER&gt;.  The  PRINT8  (PRINT24)  program  has to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PSON or CANON bubble jet 'escape' codes. Do  this  by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 or  BJ  and  then  pressing &lt;ENTER&gt;. If you wish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or any reason, it is necessary to delete the  SETPRIN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loading  the PRINT8 (PRINT24) program. Make sure that the 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on the printer are set appropriately. On the BJ  setting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to set the dip switches to enable the alternat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No. 7=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are asked to supply a title, then a tempo ind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a  composer.  If any or all of these are not required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You will then be asked to set the print mode.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8  program,  'A'  gives  double density graphics mode on 8/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and 'B' gives single density. The 'C' mode only  work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pin  machines  and  is  equivalent  to the 'E' mode on the PRINT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'A' gives the highest quality  of  output  on  the  PRINT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'G' the poorest. The author invariably uses the 'B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odes 'F' and 'G' can be used with 8 or 9 pin printers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sked  how many files are to be printed. This should b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16 (use numbers not words to do this). The  '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per  page' has then to be entered. A4 paper has about 8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2.7 lines/cm). Note that you must allow a minimum of 5.5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art  so  that the minimum page length for a 16 part score is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(A4 paper  will  not  be  long  enough).  You  are  then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rting  from which Line'. If printing is to start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enter '1'. This facility enables parts  of  file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out  if  required. The message then appears 'Do you wan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t the beginning of each line?' Press a 'y' or 'Y' for y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 or  'N'  for  no. If only one file is to be printed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'Do  you  require  rest  over-ride  facility?'.  This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 several  bars  rest  to be printed as only one rest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ars rest actually printed above this bar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saving  device commonly used in single parts and only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re are two or more bars rest. Note that if this faci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 double bar lines may be printed as single bar lines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cessary to make some modifications afte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file is to be printed you are asked instea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iano mode is required?'. This enables bar lines to be draw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two parts of a score on the  assumption  that  in  ch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involving  a  piano  part  (i.e. flute/violin sonatas et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ano trios/quartets etc.) the  piano  part  always  appears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two staves in a system. Obviously this facility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iano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more than one file is to be  printed  you  are 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ess  s  for  standard  or m for minimum spacing'. Th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inimum spacing is that if the parts contain few leger lin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taves are close together, an extra system may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if there is sufficient room. The  disadvantage  is  tha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t  quite enough room for an extra system, there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gap at the bottom  of  the  page.  The  spacing  can  be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paper is changed i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you  are  asked  to name each file in the order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appear in the score. The program is expecting  all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to  be in the same directory (on the same floppy disc)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cannot be found an error message  will  appear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in  the  current directory will be displayed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'shelled' to DOS so that the directory can be changed  or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copied from one directory to another if necessary.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8 (PRINT24) program simply type EXIT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l the file names are entered, they are checked  for 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. If any are found, you are asked if 'printing should proce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five are found the program exits to DOS. Nex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r lines in each part are counted. Obviously all the fil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xactly the same number of bars if alignment is  to  be 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accurately.  If the number of bars are not the same a war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nd the user asked if the program should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should now proceed. One of two things  can  now 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the  file(s)  are printed out to completion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asked if any more files are to be printed (enter 'y' for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n' for no), or the program will ask for another sheet of pa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lied if there is insufficient room to  print  another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is  calculation is made on the assumption tha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t the top of a sheet of A4 paper - if printing start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 of a page then it is possible that only half a syst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t the bottom of the page (some use!). (See Appendix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oad the EDITOR  program  by  typing  EDITOR  and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 When  the  program  has been loaded press a 'c'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Now enter a suitable name for the file you are about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 Test1).  Once this has been done, a five line stave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Type the following slowly and carefully watching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what  happens  on  the  screen 'tc 2s 44 d3 ll a3 c4'. By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clef sign, a key signature consisting of two  sharps,  a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of  4/4,  a crotchet 'd' (second line from the top), a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a crotchet (quarter note) on 'a' and a quaver (eighth 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'c' should have appeared. Now press the backspace key (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). The second bar only  will now be redrawn minu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item (the 'c' quaver). Press this key again to delete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  and  then  type 'a2' - a minim (half note) will appear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with the arrow pointing upwards.  Again  the  music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n  but this time the last note has been drawn an octave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key with arrow pointing downwards the last  no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 to  its  original position. Press this key aga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ote is redrawn down an octave. Once again  press  the  up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and the last note again returns to its original position. 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'w' to enter the editing mode you should see at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the following:- 'll +1 00 -1 00 a2 zz'. Not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^) under the 'll'. Move the cursor using the  right-pointing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until  it  is  under the '+1' item. The items '+1 00 -1 00'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when you pressed the up-arrow and down-arrow keys.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fact all superfluous and ought to be deleted. Do thi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on the LOWER right hand side of  the  keyboard  (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right as before) four times. Make sure the cursor i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1' item before you do this or the wrong items will be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 should now look like this:- 'll a2 zz'. Let's suppos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mitted a crotchet rest before the 'a2'  item.  To  inser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 cursor  one space to the left (i.e. between ll and a2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 key. At the bottom of the screen a message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insert the new item so press 'eo' and then &lt;ENTER&gt;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should now look like this:- 'll eo a2 zz'. If you now press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 exit), the music is redrawn with a crotchet rest between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the 'a' minim. Try changing the 'a' minim to  'b'  minim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 the  editing  mode (press w), moving the cursor under 'a2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a' (for alteration), entering 'b2' and then pressing 'x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 the music. Now enter the following 'D3 ll'. This will fi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try is grouping  notes  together  with  a 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ress  'kk',  you  will  see at the top left of the scr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'GROUP ON'. Now type in the  following  'c4  a4  b4  G4'.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embodied  notes  (no  stems  or tails) should have appea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Note it is important to have the number 4 with each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indicate that they are quavers (eighth notes).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s and an upper beam simply press 'hh'. Now try pressing 'i'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of  notes  will now be redrawn with a lower beam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(upper case) the group will be redrawn  with  longer  stem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'h'  to return to the original upper beam and then 'K'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tems with an upper beam. Choose which ever group appeals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and  then press 'rg' (repeat group). The group is now redra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This can save time in a piece with  repetition  or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. If you type 'll' to finish the bar and then 'rp'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message at the top of the screen 'REPEAT HOW MANY BARS?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  '2', the previous two bars will be redrawn (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 after the first of these bars has been  dra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labour saving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type  'd1'.  A semibreve on 'd' should appea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ry typing 'f4'. You will hear a beep and a message 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top of the screen 'WARNING - TOO MANY NOTES'.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at the note values are automatically added up  and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put too many notes or rests into a bar (depending on w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has been chosen) the program prevents this from 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 the  file  by typing 'lL' - this gives you a thin and a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. Press 'x' to exit to the main menu and then  press  's'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  file. When this has been done a message will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'Test1 has been Saved' and further down '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'Test1' it has 6 bars'. The file Ex1 is what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.  Load  this  file  by pressing L and then enter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'EX1'. Then press 'R' for Review Mode and then enter  a  '1'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  first  bar.   When you press the &lt;ENTER&gt; key the secon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This enables the contents of each bar to be check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necessary  edited.  Simply enter 'w' to enter the editing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to exit to the main menu. If you want to hear the file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 and then enter a suitable speed (i.e. 120) and a '1' to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ar. Ex1 sounds rather bizar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training session is to give some pract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 where most of the symbols are as well as entering chord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load the EDITOR program and then press 'c'  to  create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Just  for fun why not call the file 'FRED'. When the tit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 and the blank stave has appeared on the screen, typ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:-  'tc  bc  ac  te'.  The  four clef signs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. Now type:- 'tc a1 b2 c3 d4 e5 f6'. Another treble clef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have  appeared followed by a semibreve on the second spac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, and then moving upwards by step a minim, a crotchet, a quav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  and  a  demisemiquaver. Now try this:- 'll a1 G2 F3 E4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'. A similar series of notes  will  have  appeared  but  thi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Now press 'w' to enter the editing mode - the abov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en at the bottom of the screen. Move the cursor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 keys one step to the right and the one to the left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ke a pilgrim going to Rome it goes two  steps  forward  and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back.  The  cursor  should  be  between ll and a1. Press 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item and then enter '+1' finally press  'x'.  The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entered  will  now  be  redrawn an octave higher. Next tr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- type in the following:- 'll 00 dj bm eo  cq  dr  dw'.  Now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breve  rest,  a  minim  rest,  a  crotchet rest, a quaver re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 rest and a demisemiquaver rest will be  visible.  Now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ing  mode to insert a bass clef ('bc') between '00' and 'd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effect clef sign has on the position of rests. 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ts will all be too low down in the bass clef. A crotchet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ss clef should normally be entered as 'go' not 'e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 try  are  note  embellishments.  Typ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- 'tc ll c3 c' s[ d3 d' s] e3 e/ s[ b3 b/ s] ll'. Crotch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'c' and 'd' should have appeared with dots over the top and a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 them.  Crotchets  will  also have appeared on 'e' and 'b'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by a slur but this time with lines above the  notes.  Now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-  'a3  a;  q[  F3 F; q] D3 D_ q[ G3 G_ q]'. This time the d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nd slurs should have appeared under  the  notes.  Finally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in  this  sequence:-  'll e3 c3 s- E3 q[ G3 ll G3 q- q] d3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it will be seen from this example that 's-' and 'q-' dr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  or tie from the current back to the preceding note, whereas 's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]' and 'q[ q]'  are  used  to  draw  slurs  between  any  two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. Also note that the two facilities can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ime has come to try a few chords. Type in the following 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v a3 c3 e3 dd vv D3 F3 G3 uu'. Two chords should have  appear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with the stem going downwards and the second going upwards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yping in 'll cs Gs vv c3 s[ G3 dd c. a4 s]'.  This  time  a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chord should have appeared with sharps in front of each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t after the 'c' - there will also be a slur  joining  this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quaver following it. Now press 'w'. The follow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 at the bottom of the screen:- 'll cs Gs vv c3 c.  s[ G3 dd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]'. Note that 'c.' has been moved next to 'c3'.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program  has  placed  the 'c.' immediately after 'c3'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alignment can be carried out during  printing.  When 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tted it is very important to place the dot after the firs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ord (i.e. before the other notes have been entered), al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accidentals  (sharps  or flats) are placed in front of the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ust be entered BEFORE the 'vv' start chord signal.  Note  'v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vertical  -  'uu' for stem up and 'dd' for stem down. Now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sion by pressing 'x' to exit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session is to give the user some id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ways  in which notes can be grouped together. First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program, press 'c' to create a file and enter  a 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When  the  five  line  stave appears on the screen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- 'tc 2f en kk e4 e. cs c5 ii kk D5 q[ F4 G5 q] hh kk f4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d4  ii  kk  F5  E6 G6 q- a5 hh'. Four groups of notes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 on screen with their stems going alternately  down  and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first example it can be seen that dots and accidenta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groups and from the third example that grace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s can also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keyboard music, chords are often grouped together - i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consist of the same interval (i.e.  a  series  of 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s)  then  this  can  be very easily realised on the Argosy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by adding a number after the 'k' group on  signal  (i.e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second, 3 for a third etc.). Type in the following:- 'll k4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b4 d4 ii k3 E5 G5 F4 a4 hh'. Two groups should have appear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 consisting   of  four  consecutive  fourths  and 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four consecutive th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life isn't always so simple and the chords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consist of the same interval. Now try typing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'll kv e4 e. e' s[ c4 c. sp af d5 d' s]  a5  ii'. 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borate  group  it  is important to dot the first note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before entering the other notes - any accidentals  relat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chord have to be entered before any of the note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but after the 'sp' space signal - in order that the  stem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 from the top note down to the beam, the top note of each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entered first. If it is thought that the stems o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oo  short press 'K' (upper case) for the long stem option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eam is drawn above the group, the bottom note of  each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be entered first. Try pressing 'w' to enter the editing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until it is under 'ii' (or 'iK'), press 'a' to 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tem and then enter 'hh' and press 'x' to redraw the group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s and slur over the chords will look inappropriate to s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 and the stems will not go down to the bottom note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is group with the beam over the chords the following  h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typed:- 'll kv c4 . ; q[ e4 . sp af 5 ; q] d5 hh'. Note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ing a note or placing a dot or line above or below  a not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necessary to retype the first letter (i.e. 'a3 .'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3 a.' and 'af 5 ;' is the same as 'af a5 a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ssion ends with some practice at entering two parts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.  Press  'x'  to  return to the main menu and then press 'c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file. Save the file you have just written if you wis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est4 as the name for new  file.  When  the  stave  appea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 type in the following:- 'tc 2f 44 d3 ll TP e3 c3 s- fq f4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 ll 00 F2 q[ G3 a3 q] ll TO kk e4 e. cs c5 ii s- eo d2 lL'. I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ell  the  second  bar  should  consist  of  two  parts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wo crotchets with a slur drawn above  them,  a  qu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, a quaver on 'f' and a crotchet rest. The lower part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 and two crotchets with a slur drawn  underneath  even 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ems of these notes are drawn downwards.  Note th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rests properly the first letter is 'abnormal' (i.e. 'f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 than  the  usual  'cq'  for treble clef). Also note th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should be complete bars (i.e. consist of the equivalent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s  in  4/4 etc.). If the start of the second bar has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o the left, press the left pointing arrow key to go back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of  the previous bar (i.e. the second bar).  Final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to return to main menu, press 's' to save this file and then  '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ranspose  it.  When  asked  for  the  name  of  the  file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, enter 'Test5'.  Transpose  the  file  up  a  fifth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 'P5', followed by 'U' for up then, on returning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ress 'R' to enter the Review Mode, enter a '1' to  star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bar.  The first bar of your original file will appea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 'd' there will be an 'a'. Enter a 'w' to  enter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nstead of the original array you should see 'tc 1f 44 a3 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x' to redraw this bar and then press &lt;ENTER&gt; to se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 Here  all  the  notes including the rests are drawn up a fif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again  - in the third bar the  crotchet  rest  h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transposed  up  a  fifth  because there is only one p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 in this bar. Press 'x' to return to main menu and then  's'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is  file.  Now  press  'x'  to  exit to DOS - load the PRI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24) program and print out these two files (Test4 and Tes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with any of the programs  of  the  Arg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Processor  then  please  write to W TURNER, STAPLEHURST, FAR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E,  COMBE  DOWN,  BATH,  AVON,  U.K.  (BA2  5DU)  giving  a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1 - Mer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it  may  be  necessary  to  merge two files (i.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introduction has to be added to a piece). This  can  be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FM.exe program (File Merge). Simply load the progra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 names of the two files to be merged in  the  ord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they  should  appear  in the final piece and then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e combined file (i.e. target file). The target  f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 certainly  need  some  modification  (i.e.  clef  signs,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s and possibly time signatures may have to be eliminated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fore be checked using the ED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2 - Things that can'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umber  of  facilities  are  not supported by the Argosy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They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Marks of expression such as dim. rit.  dolce  etc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 on  the  Argosy Music Processor. This includes 'sf','rf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line of inverted mordent and turn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Argosy Music Processor does not support  miniature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 are  used  to  indicate  ornaments  and  runs)  or  mini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or clef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t is not possible to 'draw' a slur from a grace not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which follow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t is not possible to write three or more parts on on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Song words can only be written below the stave.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of writing them above even though occasionally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two voice parts on on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When a chord is preceded by more than one  accidental,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way of 'side-stepping' the accidentals if thi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In the Musical Playback program, the pitch of a note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harp or flat is not maintained if tied over a bar lin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note  of  a chord unless the latter is also preceded b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. Trills are played as mor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- Printing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best way  to  obtain  the  optimum  print-out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 of  paper  is to print out the file or files initial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al spacing option. Any pages which have a large gap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of  the  page  (because  there  was insufficient room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) can then be  reprinted  using  the  standard 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Try to avoid having too many notes in one bar.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o have eight semiquavers in a 2/4  bar  rather  than 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s  in  a  4/4 bar. Normally in this situation three ba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4 will be printed on one line instead of one bar of 4/4. Th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editing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4 - Changes made to the Argosy Music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The method of transposition has been completely revised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nd accidentals are actually changed so that if the note 'A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ed  up  a  third  it  becomes a 'C' whereas with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 transposition constant was inserted at  the  beginn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ile  which  meant  that  accidentals  had  to  be  changed 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and confusing business). Also, due  to  a  faul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8 program, files could not be transposed dow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ome problems with the word editor in the Editor progra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printer programs have been altered to enable print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and 9 pin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During  transposition  rests written in two-part writ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ransposed. Formerly no rests were trans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PITCH     KEY SIGNATURES          CLEFS        DOTT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g        1-6 +'s' sharp keys     Treble:-tc    Sinlge dot: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G        1-6 +'f' flat keys      Bass:-  bc    Double dot:-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+'n' to cancel      Alto:-  ac    Dot above :-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ey signature:-0s    Tenor:- te    Dot below :-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LENGTH        RESTS         ACCIDENTALS          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breve:- 1   Semibreve:- j    Sharp:-       s    Start:-    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:-     2   Minim:-     m    Double sharp:-S    Stem up:-  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:-  3   Crotchet:-  o    Flat:-        f    Stem down:-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ver:-    4   Quaver:-    q    Double flat:- Y    Spac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:-5   Semiquaver:-r    Natural:-     n      groups:-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/S quaver:-6   D/S quaver: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GROUPING         SLURS AND TIES    REVIEW MODE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:-            kk  Start slur(up):-s[  Editing mode:-    w o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(intervals):-k+No.Start slur(dn):-q[  Start/End patch:-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(chord):-    kv  End slur (up):- s]  Insert patch:-  in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(triplets):- k9  End slur (dn):- q]  Go back one bar:- p o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(stems up):-   hh  Tie (above):-   s-  Delete one bar:-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(stems down):- ii  Tie (below):-   q-  Exit:-            x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tems:- hK or iK                      Review mode:-     r o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S             GRACE NOTES             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:-    ll      Appogiatura:- ap      Triplet on:-  p9 (k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:-    LL      Acciaccatura:-at      Triplet off:- p0 (hh/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/Thick:-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/Thin:-Ll                 FORWARD SPACE:-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                          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an octave higher press:-+1         f=FO ff=FF mf=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ncel press:-                00         p=PO pp=PP mp=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an octave lower press:- -1              fp=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PART        EMBELLISHMENTS      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part on:-  TP  Dot above:-   '   Review Mode:-        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part off:- TO  Dot below:-   ;   Exit to Main Menu:- x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bove:-  /   Go Back One Bar:-  Left a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GNATURES   Line below:-  _   Repeat One Whole Bar:-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    Pause:-       J   Repeat Several Bars:-   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NB 1/1   Mordent:-     M   Repeat Group/Chord:-    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12/16      Turn:-        ~   Repeat from Bar Line:-  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nt:-      ^   Save Current File:-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ll:-       T   Delete last item:-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ast item up 1 oct.:-  up a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ast item down 1 oct:-dwn. a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EXT:- First enter  the  note  then  press'\'  and 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lable to go with tha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as a user of the Argosy Music Processor. I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mittanc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($59 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ly the Argosy Music Processor  on  a  3.5/5.25  inch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lete as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