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ove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 A.B.S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igned &amp; Written by Jack Ridg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ve 2.10 Copyright (c) 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greement 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rchive Contents 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 AMove Do? 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un AMove 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 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ve 2.10 Copyright (c) 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AMove must accept this disclaimer of warranty: "AMo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as is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of fitness for any purpose.  The author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iability for damages, direct or consequential, which may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 of AMo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ve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 not give it away altered or as part of anothe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users with quality software without high prices, and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 If you find this program useful and find t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 and continue to use it after a reasonable trial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ty days, then you must register it.  The registration fe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one copy for use on any one computer at any one tim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treat this software just like a book.  An example is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ay be used by any number of people and may be fre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from 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it being used at one location while it's being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other.  Just as a book cannot be read by two different per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of AMove must register and pay for their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Move within thirty days of first use or their licen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n.  A BBS operated for profit IS a commercial environme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 subscription system not operated for prof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a commercial environment in relation to this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-License arrangements may be made by contacting A.B.S. 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AMove for any kind of remuneration must first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B.S. at the address listed below for authoriza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the 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, and such distributors may begin offering A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; however, A.B.S.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ve 2.10 Copyright (c) 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ARCHIV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the following files in AMOVE200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VE.EXE    - AMove Executabl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VE.DOC    - AMove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FRM - A.B.S. Registratio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S.NEW    - What's New in A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DOES AMove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ve moves or copies files to a new directory.  Complet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performed, and the old copy is not deleted if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.  AMove is multitasker aware, and it will give up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ces while moving and while waiting for input, to allevi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ystem slow down' problem that is caused by disk access.  A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s the following MT/OS's:  DESQview, TopView, TaskVie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niView, DoubleDOS, Windows 386 2.xx, Windows 3.x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ve should run on any system running MS-DOS 2.0 or high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75K free RAM (only 15K free RAM is required for 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same drive).  It does not use direct screen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RUN A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ve [source file(s)] [destination directory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ource file(s)] is the path and filename (may include wildcard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file(s)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stination directory] is the new directory to move the file(s)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ptions] may be anywhere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  -  Move Hidden and System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-  Prompt on each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  -  Quiet - minimal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 -  Prompt before overwriting an existin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Z  -  Copy instead of Move (don't delete the source file(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ve 2.10 Copyright (c) 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ve *.* C:\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move all files in the current directory (except hid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ystem files) to the directory C:\.  If a file with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lready exists in C:\, AMove will prompt before over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ve input promp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Y/N/A/Q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-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-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-  Always Yes (don't prompt for remaining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-  Quit - Abort A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ve is distributed as ShareWare.  There is a trial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ty days in which you may evaluate AMove.  At the end of thi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, if you find that you using AMove on a regular basis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  Please read the DISCLAIMER &amp; SHAREWAR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in the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AMove, fill out the enclosed registration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B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56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kson, MS 39296-56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/VoiceMail/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1-362-75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g Bang Theory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1-366-1664 (v.32bis/H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 70740,4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_Net       250:302/5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     1:3632/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ve 2.10 Copyright (c) 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