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RTZ,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terials and workmanship for a period of six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  If Mountain View Software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notification is determined by Mountain View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Mountain View Software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 In no event will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