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UTO MESSAGE MINDER 1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Written By Vince Jaco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OPYRIGHT (C) 1992 by Lone Wolf Do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ompiled with Turbo C++ 3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nd with Brian Pirie's Open Doors 3.4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</w:t>
      </w:r>
      <w:r>
        <w:rPr/>
        <w:t>Introduction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ve you ever logged  on to a  WWIV or similar bulletin boar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iced the neat little Auto Message utility built into the software?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s what this little door is suppose to emulate. It's easy to set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no maintenance is required. When a user logs on, they are pres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message that someone else has entered. The user is then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hoice to either change the message or continue on to the 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e note though, if a user opt's to  change the message and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s on a  blank line, a humorous "default message" is  writte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. Try it, I think you'll like i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</w:t>
      </w:r>
      <w:r>
        <w:rPr/>
        <w:t>Archive Contents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files are contained within the archive AMM11.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MM11.EXE              Main Doo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SG.DAT            Data file that will be created upon initializ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PLE.BAT             Sample batch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OP.DOC              This file!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.FRM             Registration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DOOR.LST               List of other doors availible from this mania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</w:t>
      </w:r>
      <w:r>
        <w:rPr/>
        <w:t>Setup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o Message  uses the DORINFOX.DEF type door info drop files.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compatible with, Remote Access, QuickBBS, Pro Board, and Super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BBS software  your using  doesn't create  this file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door conversion utilities availible that d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recommend that you set it up for automatic execution right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 is presented your Main Menu. The easiest way to accomplish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o set up a Type 7 or 15 exit in your TOP MENU and setting autom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YES. The TOP MENU is the first menu that RA/QUICK loads 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so it is a good idea to let users access it from your Main Men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messages from there also. Setting it up with both menus ass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you users read the messages and can access the door any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o Message requires the path to the drop files be pass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, i.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MM11 C:\R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ts take a look at the SAMPLE.BAT fil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@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d\RA\AM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MM11 C:\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d\R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mple huh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</w:t>
      </w:r>
      <w:r>
        <w:rPr/>
        <w:t>Door Options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le Auto Message is running, the following keys are availabl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O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-C   Break into chat mode with us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-J   Drop to DOS in a sh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-H   Hang up on Us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-L   Lock the user out of the 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-K   Users keyboard is made inac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-N   SysOp next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-D   Drop the User back to the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-ARROW KEY   Gives User more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-ARROW KEY Decreases Users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o Message is DESQview aware, and also does it's own carrier watch-</w:t>
      </w:r>
    </w:p>
    <w:p>
      <w:pPr>
        <w:pStyle w:val="PreformattedText"/>
        <w:bidi w:val="0"/>
        <w:spacing w:before="0" w:after="0"/>
        <w:jc w:val="left"/>
        <w:rPr/>
      </w:pPr>
      <w:r>
        <w:rPr/>
        <w:t>dogging. It also checks the user's ANSI capability and adjusts it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rdingly, as well as being multi-node a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</w:t>
      </w:r>
      <w:r>
        <w:rPr/>
        <w:t>Registration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o Message is being distributed as Shareware, it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ed after 30 days or discontinue it's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o Message has a $5.00 registration fee if sent via FidoNet Crash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 in zone 1. If sent via the US Postal Service the registration fe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$7.50 and please specify on the registration form (REGIST.FRM)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 floppy disk is preferred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</w:t>
      </w:r>
      <w:r>
        <w:rPr/>
        <w:t>Disclaimer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make no warranty of any kind, express or implied,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limitation, any warranties of merchantility and/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itness for a particular purpose. I shall not be held lia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damages, whether direct, indirect, special or consequential,</w:t>
      </w:r>
    </w:p>
    <w:p>
      <w:pPr>
        <w:pStyle w:val="PreformattedText"/>
        <w:bidi w:val="0"/>
        <w:spacing w:before="0" w:after="0"/>
        <w:jc w:val="left"/>
        <w:rPr/>
      </w:pPr>
      <w:r>
        <w:rPr/>
        <w:t>arising from a failure of this program to operate in the man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red by the user. I shall not be held liable for any damag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or property which may be caused directly or indirectly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of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no event will I be held liable for any damages, including (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limited to) any lost profits, lost savings or other inciden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consequential damages arising out of the use or inabilit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is program, or for any claim by any other par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