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3/93 Version 2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Display of a Weapon when it breaks and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moved the total log, now only today's log and yester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Added a random Wizard that appears and neutralizes a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hansed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24/93 Version 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ow using the REGISTERED verson of DoorFrame for Q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mproved the speed of the purchase poti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mproved the speed of the drink potions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status messages while starting a new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ing one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reated a new display when running from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Added a log of events.  Daily is online.  Yesterday'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are kept, so that the sysop can display them if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w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mproved the speed of the score generat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ound and corrected a problem in the score genereat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hen the DRAGON is found the picture was printed over 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ze screen, the screen is now clear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imited your options when running from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display after dying and resurecting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ow a player can only surrender once to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some of the minor text not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nged the character &amp; monster stats to sam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problem with picking up &amp; replaceing a non-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problem with a player pressing "A" for at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"T" Till death and becoming locked in a endless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a problem when reseting the game, SCORE.FIL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as never recreated again, now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description of each line of the .cfg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displayed message when attempting to cast a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exceeds the amount of spell units a character currently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problem when purchasing armor and trading old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.  If you answered "N" to trade, then it would upgrade arm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selling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problem with the mazegen.exe creating a user.m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n the wro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0/93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've decided to only use the Quick Basic version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version of DoorFrame is not registered yet.  If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the Visual Basic DoorFrame are not solved soon,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 this version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Corrected a problem with the score routine if a player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died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 new rountine: MAZEANSI.exe.  This creates a ANSI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character's weapon displayed after breakage, bu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e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Have decided to switch to Quick Basic due to the fact tha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work for a local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Added a message to inform players when there exists a ch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weapon bre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pit and well so that they are in a diffe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ow every first letter of the character's name will be capati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 message informing users that have not played for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ir characters have been removed of this and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over at 1s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3/93 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a problem that when you picked up a better weap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your enchanted one leaving the enchantments.  Now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n enchanted weapon, the weapon picked up will only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H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ncreased the cost of both buying and repairing enchanted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a problem with trading a large amount of tr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a problem with "SPD" point being worth 5 instead of 2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30/93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nother ability to weapons: Spell Def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moved Option for # of Players in the .CFG files, defaul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a problem with too many modifications to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rst Letter of the Character's Name is now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the rest is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vised the Play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7/93 Version 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the ability of Non-Ansi user to switch ANSI 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ing to exi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Fixed a problem with fighting a Dem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4/93 Version 2.03 (Yes, 2 in one d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pecifically for Wilcat Sysops!  Found a way around the Non-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logon.  Read WILDCAT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/24/93 Version 2.0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 the problem with an overflow error upon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ching 11th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 couple lines to the mazedata.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the message to Wildcat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 the input routine when repairing a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Support for Chain.txt has been removed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2/93 Version 2.01 (Minor Ch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routine that limited the inputs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message for the non-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the ability to repair damage to a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owered the cost for +1 Damage to a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Lowered the cost for +1 Attact Advantage to a Weap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owered the cost for +1 Attact Defense to a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description of sysop keys to sysop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9/93 Version 2.00 (Major Overhau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nverted to DoorFrame Communication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-Standard IRQ's &amp; Comm Ports now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s Speeds past 57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 Chat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ing online Docs now works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Fossil Driv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Changed the name of the Player.ins file to player.d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nged the format of the player files, so this ma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non-compatable with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the capability to Enchant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ack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ack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al Damage per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the ability to display who sponsored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(Non-Registered) Merchant now closes up shop after a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d 10 days instead of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(Non-Registered) Character is restarted at beginning afte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s of play instead of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22/93 Version 1.60 (Maintance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ew ANSI screens with new phone numbers for Prim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ew Voice support phone number in Sysop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nged the File_id.diz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2/93  Version 1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Processing maintance print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spelling of exp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Added a routine to ensure a user enters a valid choo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ce of hi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 routine to ensure a user enters a charact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anks to Wendell Meek of Swords of Bronze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8/93  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version # displayed at the bottom of the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 Thanks to Jens Neuman, Sysop of JENS in German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bug to remove a character from the game after fin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ze.  This allows a player to start another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/93  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nged when the dragon will challange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n ansi screen for when the drago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bug that took character experience from &gt;9,999,99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99,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31/93 Version 1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ell after 2 months at sea, I returned to find that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dn't have any of the ansi screens!  Thanks to Joe W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 of Joe's Place: 206-373-7051 (1200-19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ow the animated arrow opening screen will no longer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allers that are logged on at &lt; 9600 Baud.  Thanks to Dino Me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-Sysop of San Diego's Know Ware BBS: 619-223-7111 (1200-38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omehow the ending ANSI Screen never made it out....so I 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! (Sor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31/93 Version 1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Since I have not been able to locate the room 101 bug,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e it so that if this would happen, the character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oom 55 instead.  (Asprin fix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 think I've finally gotten rid of the dreaded lockup fi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 bu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n ANSI end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5/93 Version 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bug if a player selected to through an i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sure into the well and the character didn't have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tem would clear the section of the scre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would only except a legal selection "B" or "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to Sysop.doc instructions on how to us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3/93 Version 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oved the option to read instructions to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dited the player.ins for better viewing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moved Ansi logon screen #5.  (The Scro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8/93 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Fixed a problem with character's experience points going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ientific notation.  Limited characters to 9,999,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ien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8/93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the problem with buying more points of prot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mor than design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Fixed the problem with entering "Till Death" when un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 Character Editor for REGISTER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protection for attempting to buy a new weapon and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old one without having enough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owered the amount of experience need to gain attribut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some of the high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2/92 Version 1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so that when the 1st of the year com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's files will not be erased due to not having 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300 d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1/92 Version 1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rsion 1.21 didn't work...but I think this one do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2/92 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xed the problem with the removing a player after the exp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days has passed. ("File not found in Module Maze2-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ddress 1C70:FF04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30/92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"Organize Equipment"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xed the problem with drinking a moster's weapon and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ported to the merch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with pressing "N" or "P" when drinking a p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the option is not valid and being transpor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the "Sell Potion routine to stay on the same se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ling a p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the "Sell Monster's Weapon" routine to stay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fter selling a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routine to capitalize the first letter of the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if the player forge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the problem with viewing the help files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routine to save the players progress upon fall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rading at the merch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routine to end the game when the player has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g.  This ensures the the players progress is sav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7/92 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(As requested by Chris Bowersmith from Purrrfect BBS)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ze.cfg the capability for the sysop to turn off the bee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, however, is only enabled in the registered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other option is to turn off your page bell during hou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would rather not hear that continuous BEEPING!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(Another suggestion from a sysop, sorry I don't remember who...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ill remind me, I will gladly place your name he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ed the ability to change the number of movements per 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number must be between 15 and 45.  (This, however,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d in the registered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the damage displayed when a monster casted a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3/92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the equipment line to erase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7/92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moved the V: View Rooms screen to lower the memory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dded the "0" option when buying/selling potions and weap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as always been the way to exit out of this, but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ion, it had been removed from printing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fter recieving the following err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llegal Function Call in Module DS3 at Address 2C37:005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vered that it was due to running this door on a 486/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Desqview.  To correct this problem, change th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qview setup to use your math Co-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colors to spell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lorized equipement for easier ide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nother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d in the documentation additional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d in the documentation the codes necessary to us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d acknowlegement to my Beta Testing BBS's and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made con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