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-7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29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DVMAZ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MAZE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Adventurer's Maz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After 10 days of play by a player, the Merch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own.  After 15 days of play by a player,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running will be reset to 1st level.  All of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   : www.primebasedoors.com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