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4/22/95 Version .90 B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leas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