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monster names to 4 different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gambling area for specified number of game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bility to set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6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are running any previous version, unzip the new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Re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ted the display of "Character died..." when starting a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character type - R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for registered BBS's upon leav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the error where a character would loose items upon ente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setting health, moves and spell units upon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getting your first spells easier upon running a Mage or Cl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ome of the clearing scr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gamb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t so that traps will only be detected by Roges and then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option of setting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"Movements left" when it was between 9-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layer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monsters for 4 different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10% interest to the balance of a players bank balance each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urection now restores a characters spell units back to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repair shield/arm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ank withdraw routine so that you can now only withdrawl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1/95 Version .93 (Beta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new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doc, AM2.exe, AM2_CITY.exe, AM2_MAZE.exe, AM2_TAVERN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Trap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oblem with not enough money to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xperience leve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money leaving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train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option for weaponsmater for selecting spell profic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otion purchase 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xpierence value of defeating a monster of less valu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realize that most of the inputs about problems with Beta 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here, but I thought that these changes needed to get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a chance to fix them.  Please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7/95 Version .92 (Beta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maze advancement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ability to tr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f so that if you run out of moves in a maze, you are d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display of Needed Experience to read "READY" when able to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safe so that once it is opened, it cannot be found aga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combat messages to have the monster die after it's la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hen selling a weapon to clea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rror after a character dies and you quite and go back 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w restart a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py of dorinfo1.de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bug.rpt form =&gt; Please use this, It'll make my job alot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new version will be released by Sunday Midnight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est BETA may be FREQ'd using the magic name: AM2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oblem of trying to withdrawl money from the bank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se the number 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am looking at also adding the 2 as a step backwar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d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for the hel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tor         - Airie BBS              : (604) 522-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Horwood  - Airie BBS              : (604) 522-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Kelsey    - RIVERWORLD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erndon   - One Stop Tech Shop BBS : (310) 421-6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Boerke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Leonard 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5 Version .9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the treasure on han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any ANSI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some of the "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EXIT in the maze (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ability to disarm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opening 5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ability to open th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, you can die at the saf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rror upon trying to leave ou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d the scor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king deposites at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"$" from disappearing in adjacent spaces when pick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safe so that it only asks once when passing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church so that if you have -credits that you can now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Inn's register so that it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various corrections to the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ug with using magic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2/95 Version .90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