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/30/95 Version .9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the treasure on han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any ANSI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some of the "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EXIT in the maze (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ability to disarm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opening 5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ability to open th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, you can die at the saf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error upon trying to leave ou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d the scor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aking deposites at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"$" from disappearing in adjacent spaces when pick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safe so that it only asks once when passing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church so that if you have -credits that you can now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Inn's register so that it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various corrections to the 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ug with using magical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22/95 Version .90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