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PROT ANTI-VIRUS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n additional fee for updat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.  There is no charg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computers personally owned by students/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license is provided for a fixed fee of US$500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hecks and to remove any viru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SCRIP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one of the archive servers.  The fee for bimonthly upda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100 (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ING/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POs and checks (payable to Frisk Software International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rices are given in US$, we accept most other majo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order the program is probably to send us 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# +354-1-28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