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anti-virus program is not static - it is expec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in the near future.  Some of the planned improv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text-sensitive help - Press F1 anywhere and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Windows version - the current version runs under Window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but it is not a Windows application.  A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-PROT and VIRSTOP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ability to scan into files packed with LZEXE,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MS-using version of VIRSTOP.EXE, which would keep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conventional memory below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may be added if there is enough de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ing VIRSTOP.EXE, so it can check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ied and also check diskettes when they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uggestions for improvements are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