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.SLT                                          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uben Sumner                                 Released May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downloaded ALL.SLT. This compiled SAL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designed to help you to log on to any BBS.  This scri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handle  CompuServe.   It  only  handles  QuickBBS,  OPUS,  T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Power, PCBoard, MiniBBS, and TurboBBS(yet  to  be  released)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this  script  you should copy ALL.SLC into your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. You must then edit you macro file so that  Alt-9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nd Alt-0 is your default password and Alt-8 select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graphics or not for PCBoard and GT-Power.  To do this ente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ype  Alt-K. Select Regular macro file by pressing 'R'.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E' and select Alt-9 by pressing Alt-9.   Then  typ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 press  enter. Now press Alt-0 to place your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d finally press Alt-8 and type a 'y' or 'n' to sel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graphics for PCBoard and GT-Power(This defaults to  'y'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n't case sensitive) Then select Save by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'S'  and  confirm  the name of the macro file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assword is the password ALL.SLC will send to  a  BB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not  specified  one  in  you  dialing  directory ent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ate ALL.SLC when you connect to a BBS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entry for the BBS you wish to call and place A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 Script. If your password for this BBS differ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password field. You are now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  with   ALL.SLC  you  will  find  PASS.SLC/SLT,  COMP.S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SLT and now the source for  ALL.SLC,  ALL.SLT.   PASS.SLC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that will send your password to the modem. Like ALL.SL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password in the dialing directory it will read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.  COMP.SLT is an uncompiled script that is design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cro file that will allow you to compile scripts easi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elix.  ALIAS.SLT is a script for you to configure/renam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send an alias to a BBS. To use it you must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to  replace  where is says "ALIAS" with the alias you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BBS.  You  must  compile  the script you cre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" and then the name you have called your script. You would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ALIAS.SLT  if you use more than one alias. Then plac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ame in the dialing director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ould like any more features added to this scrip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 message  to  Reuben  Sumner  on  The  Telix  Support 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284-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is distributed as Merci-Ware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distribute it to your friends without limit although  I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right.   As Merci-Ware I ask only that you make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telling me that you are using the software  and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he  thrill  of seeing how far this has gone.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obtained ALL.SLT and where you are located so that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sure that any future updates to this scrip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Bugs  fixed  and  now  sends return after 3 seconds fo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otally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Bugs fixed and support for MiniBBS and GT-Pow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dded ALIAS.SLT and added support for TurboBBS. Source added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