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247542854"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298205065"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165235793"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93903865"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778979161"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645630850"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62150800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20263388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562139223"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